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15635" cy="30441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304" r="3821" b="58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lang w:eastAsia="en-US"/>
        </w:rPr>
        <w:t>Адаптированная рабочая программа</w:t>
      </w:r>
    </w:p>
    <w:p>
      <w:pPr>
        <w:pStyle w:val="Normal"/>
        <w:widowControl/>
        <w:suppressAutoHyphens w:val="false"/>
        <w:autoSpaceDE w:val="false"/>
        <w:spacing w:lineRule="atLeast" w:line="240"/>
        <w:rPr/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 xml:space="preserve">учебного предмета «Основы социальной жизни» для учащихся ОВЗ 5-6 класса </w:t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  <w:t>УО вариант 1</w:t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tLeast" w:line="240"/>
        <w:jc w:val="right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Составитель:  </w:t>
      </w:r>
    </w:p>
    <w:p>
      <w:pPr>
        <w:pStyle w:val="Normal"/>
        <w:widowControl/>
        <w:suppressAutoHyphens w:val="false"/>
        <w:autoSpaceDE w:val="false"/>
        <w:spacing w:lineRule="atLeast" w:line="240"/>
        <w:jc w:val="right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Колесникова А.С.</w:t>
      </w:r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с. Ануйское, 2024 г.</w:t>
      </w:r>
    </w:p>
    <w:p>
      <w:pPr>
        <w:pStyle w:val="Normal"/>
        <w:spacing w:lineRule="atLeast" w:line="240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suppressAutoHyphens w:val="false"/>
        <w:spacing w:lineRule="atLeast" w:line="240"/>
        <w:ind w:firstLine="851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</w:r>
    </w:p>
    <w:p>
      <w:pPr>
        <w:pStyle w:val="Normal"/>
        <w:widowControl/>
        <w:suppressAutoHyphens w:val="false"/>
        <w:spacing w:lineRule="atLeast" w:line="240"/>
        <w:ind w:firstLine="851"/>
        <w:rPr>
          <w:rFonts w:ascii="Times New Roman" w:hAnsi="Times New Roman" w:eastAsia="Calibri" w:cs="Times New Roman"/>
          <w:kern w:val="0"/>
          <w:sz w:val="24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zh-CN"/>
        </w:rPr>
        <w:t>Пояснительная записка</w:t>
      </w:r>
    </w:p>
    <w:p>
      <w:pPr>
        <w:pStyle w:val="Normal"/>
        <w:widowControl/>
        <w:suppressAutoHyphens w:val="false"/>
        <w:spacing w:lineRule="atLeast" w:line="240"/>
        <w:rPr/>
      </w:pPr>
      <w:r>
        <w:rPr>
          <w:rFonts w:eastAsia="Times New Roman" w:cs="Times New Roman" w:ascii="Times New Roman" w:hAnsi="Times New Roman"/>
          <w:kern w:val="0"/>
          <w:sz w:val="24"/>
        </w:rPr>
        <w:t>Рабочая программа по учебному предмету «Основы социальной жизни»  составлена на основе:</w:t>
      </w:r>
    </w:p>
    <w:p>
      <w:pPr>
        <w:pStyle w:val="Style57"/>
        <w:numPr>
          <w:ilvl w:val="0"/>
          <w:numId w:val="4"/>
        </w:numPr>
        <w:spacing w:lineRule="atLeast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9.12.2012 №273-ФЗ «Об образовании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(последняя редак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8.08.2024 N 329-Ф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57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просвещения России от 31.05.2021 N 287 (ред. от 08.11.2022) Об утверждении федерального государственного образовательного стандарта основного общего образования (Зарегистрировано в Минюсте России 05.07.2021 N 64101)В  соответствии с действующими Санитарными правилами СП 2.4.2. 782-99 «Гигиенические требования к режиму учебно-воспитательного процесса»;</w:t>
      </w:r>
    </w:p>
    <w:p>
      <w:pPr>
        <w:pStyle w:val="Style57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й  Государственного стандарта общего образования для лиц с ограниченными возможностями здоровья;</w:t>
      </w:r>
    </w:p>
    <w:p>
      <w:pPr>
        <w:pStyle w:val="Style57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просвещения России от 24.11.2022 N 1026 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 (Зарегистрировано в Минюсте России 30.12.2022 N 71930);</w:t>
      </w:r>
    </w:p>
    <w:p>
      <w:pPr>
        <w:pStyle w:val="Style57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просвещения России от 21.09.2022 № 858 (ред. от 21.05.2024)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 (Зарегистрировано в Минюсте России 01.11.2022 № 70799);</w:t>
      </w:r>
    </w:p>
    <w:p>
      <w:pPr>
        <w:pStyle w:val="Style57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о </w:t>
      </w:r>
      <w:r>
        <w:rPr>
          <w:rStyle w:val="FontStyle42"/>
          <w:sz w:val="24"/>
          <w:szCs w:val="24"/>
        </w:rPr>
        <w:t xml:space="preserve">разработке рабочих программ предметов, курсов,  дисциплин (модулей) в рамках реализации  начального и основного обще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е учебных предметов, курсов в МБОУ «Ануйская СОШ», утвержденного приказом № 44-р  от 01.06.22 г.  </w:t>
      </w:r>
    </w:p>
    <w:p>
      <w:pPr>
        <w:pStyle w:val="Style57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го  календарного графика образовательного процесса в МБОУ «Ануйская СОШ»  на 2024-2025 уч. год.</w:t>
      </w:r>
    </w:p>
    <w:p>
      <w:pPr>
        <w:pStyle w:val="Normal"/>
        <w:widowControl/>
        <w:shd w:fill="FFFFFF" w:val="clear"/>
        <w:suppressAutoHyphens w:val="false"/>
        <w:spacing w:lineRule="atLeast" w:line="240"/>
        <w:jc w:val="left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</w:rPr>
        <w:t>Рабочая программа составлена на основе нормативных документов:</w:t>
      </w:r>
    </w:p>
    <w:p>
      <w:pPr>
        <w:pStyle w:val="Normal"/>
        <w:widowControl/>
        <w:suppressAutoHyphens w:val="false"/>
        <w:spacing w:lineRule="atLeast" w:line="240"/>
        <w:jc w:val="left"/>
        <w:rPr/>
      </w:pPr>
      <w:r>
        <w:rPr>
          <w:rFonts w:eastAsia="Calibri" w:cs="Times New Roman" w:ascii="Times New Roman" w:hAnsi="Times New Roman"/>
          <w:kern w:val="0"/>
          <w:sz w:val="24"/>
          <w:lang w:eastAsia="zh-CN"/>
        </w:rPr>
        <w:t>-    Конституция Российской Федерации (принята всенародным голосованием 12 декабря 1993 года</w:t>
      </w:r>
      <w:r>
        <w:rPr>
          <w:rFonts w:eastAsia="Calibri" w:cs="Times New Roman" w:ascii="Times New Roman" w:hAnsi="Times New Roman"/>
          <w:color w:val="333333"/>
          <w:kern w:val="0"/>
          <w:sz w:val="24"/>
          <w:shd w:fill="FFFFFF" w:val="clear"/>
          <w:lang w:eastAsia="zh-CN"/>
        </w:rPr>
        <w:t xml:space="preserve"> с изменениями, одобренными в ходе общероссийского голосования 01.07.2020</w:t>
      </w:r>
      <w:r>
        <w:rPr>
          <w:rFonts w:eastAsia="Calibri" w:cs="Times New Roman" w:ascii="Times New Roman" w:hAnsi="Times New Roman"/>
          <w:kern w:val="0"/>
          <w:sz w:val="24"/>
          <w:lang w:eastAsia="zh-CN"/>
        </w:rPr>
        <w:t xml:space="preserve">).                                                                                                                                                                                                                                                                             -    Указ Президента РФ от 7 мая 2018 года № 204 «О национальных целях и стратегических задачах развития Российской Федерации на период до 2024 года».          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4"/>
          <w:lang w:eastAsia="zh-CN"/>
        </w:rPr>
      </w:pPr>
      <w:r>
        <w:rPr>
          <w:rFonts w:eastAsia="Calibri" w:cs="Times New Roman" w:ascii="Times New Roman" w:hAnsi="Times New Roman"/>
          <w:kern w:val="0"/>
          <w:sz w:val="24"/>
          <w:lang w:eastAsia="zh-CN"/>
        </w:rPr>
        <w:t xml:space="preserve">-    Федеральный закон от 29 декабря 2012 года № 273-ФЗ «Об образовании в Российской Федерации».      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-    Приказ Министерства образования и науки Российской Федерации от 30 августа 2013года №1015 «О порядке организации и осуществления образовательной деятельности по основным общеобразовательным программам – общеобразовательным программам начального общего, основного общего и среднего общего образования»;   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 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Ф от 19 декабря 2014 года No 1599: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-    Приказ Министерства образования и науки Российской Федерации от 10 апреля 2002 г. № 29/2065- п «Об утверждении учебных планов специальных (коррекционных) образовательных учреждений для обучающихся, воспитанников с отклонениями в развитии»,                      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-    Постановление Главного  государственного санитарного врача Российской Федерации от 29 декабря 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);     </w:t>
      </w:r>
    </w:p>
    <w:p>
      <w:pPr>
        <w:pStyle w:val="Normal"/>
        <w:widowControl/>
        <w:suppressAutoHyphens w:val="false"/>
        <w:spacing w:lineRule="atLeast" w:line="240"/>
        <w:jc w:val="left"/>
        <w:rPr/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-   </w:t>
      </w:r>
      <w:r>
        <w:rPr>
          <w:rFonts w:eastAsia="Calibri" w:cs="Times New Roman" w:ascii="Times New Roman" w:hAnsi="Times New Roman"/>
          <w:kern w:val="0"/>
          <w:sz w:val="24"/>
          <w:lang w:eastAsia="zh-CN"/>
        </w:rPr>
        <w:t>Письмо Министерства просвещения Российской Федерации «О сопровождении образования обучающихся с ограниченными возможностями и инвалидностью» от 20 февраля 2019 г. № ТС-551 -07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        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-   Учебный план МОУ Хмельниковская СОШ на 2022-2023 учебный год.</w:t>
      </w:r>
    </w:p>
    <w:p>
      <w:pPr>
        <w:pStyle w:val="Normal"/>
        <w:spacing w:lineRule="atLeast" w:line="240"/>
        <w:jc w:val="left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4"/>
        </w:rPr>
      </w:pPr>
      <w:bookmarkStart w:id="0" w:name="page1R_mcid0"/>
      <w:bookmarkEnd w:id="0"/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ЯСНИТЕЛЬНАЯ ЗАПИСКА </w:t>
      </w:r>
      <w:bookmarkStart w:id="1" w:name="page1R_mcid7"/>
      <w:bookmarkStart w:id="2" w:name="page1R_mcid2"/>
      <w:bookmarkStart w:id="3" w:name="page1R_mcid1"/>
      <w:bookmarkEnd w:id="1"/>
      <w:bookmarkEnd w:id="2"/>
      <w:bookmarkEnd w:id="3"/>
    </w:p>
    <w:p>
      <w:pPr>
        <w:pStyle w:val="Normal"/>
        <w:spacing w:lineRule="atLeast" w:line="240"/>
        <w:jc w:val="left"/>
        <w:rPr/>
      </w:pPr>
      <w:r>
        <w:rPr>
          <w:rFonts w:cs="Times New Roman" w:ascii="Times New Roman" w:hAnsi="Times New Roman"/>
          <w:sz w:val="24"/>
        </w:rPr>
        <w:br/>
        <w:t xml:space="preserve">Учебный предмет «Основы социальной жизни» в 6 классе направлен на развитие навыков самообслуживания, самостоятельного ведения домашнего хозяйства, ориентировки в ближайшем окружении и возможности более широкой жизненной ориентации, обеспечения безопасности жизнедеятельности. В процессе изучения учебного предмета обучающиеся усваивают морально-этические нормы поведения, учатся навыкам общения с людьми в разных жизненных ситуациях. Важным компонентом учебного предмета является понимание роли семьи и семейных отношений в жизни человека, общества и государства, в воспитании и развитии ребенка, сохранении и укреплении его соматического, физического и психического здоровья, формировании правильного уклада семейных отношений. </w:t>
      </w:r>
      <w:bookmarkStart w:id="4" w:name="page1R_mcid8"/>
      <w:bookmarkEnd w:id="4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ЦЕЛЬ:</w:t>
      </w:r>
      <w:r>
        <w:rPr>
          <w:rFonts w:cs="Times New Roman" w:ascii="Times New Roman" w:hAnsi="Times New Roman"/>
          <w:sz w:val="24"/>
        </w:rPr>
        <w:t xml:space="preserve"> практическая подготовка обучающихся с умственной отсталостью (интеллектуальными нарушениями) к самостоятельной  жизни и трудовой деятельности в ближайшем и более отдаленном социуме. </w:t>
      </w:r>
      <w:bookmarkStart w:id="5" w:name="page1R_mcid9"/>
      <w:bookmarkEnd w:id="5"/>
      <w:r>
        <w:rPr>
          <w:rFonts w:cs="Times New Roman" w:ascii="Times New Roman" w:hAnsi="Times New Roman"/>
          <w:sz w:val="24"/>
        </w:rPr>
        <w:br/>
        <w:t xml:space="preserve">В процессе освоения АООП по учебному предмету «Основы социальной жизни» в </w:t>
      </w:r>
      <w:bookmarkStart w:id="6" w:name="page1R_mcid10"/>
      <w:bookmarkStart w:id="7" w:name="page1R_mcid13"/>
      <w:bookmarkEnd w:id="6"/>
      <w:bookmarkEnd w:id="7"/>
      <w:r>
        <w:rPr>
          <w:rFonts w:cs="Times New Roman" w:ascii="Times New Roman" w:hAnsi="Times New Roman"/>
          <w:sz w:val="24"/>
        </w:rPr>
        <w:t xml:space="preserve">6 классе решаются следующие </w:t>
      </w:r>
      <w:r>
        <w:rPr>
          <w:rFonts w:cs="Times New Roman" w:ascii="Times New Roman" w:hAnsi="Times New Roman"/>
          <w:b/>
          <w:sz w:val="24"/>
        </w:rPr>
        <w:t>ЗАДАЧИ:</w:t>
      </w:r>
      <w:r>
        <w:rPr>
          <w:rFonts w:cs="Times New Roman" w:ascii="Times New Roman" w:hAnsi="Times New Roman"/>
          <w:sz w:val="24"/>
        </w:rPr>
        <w:t xml:space="preserve"> </w:t>
      </w:r>
      <w:bookmarkStart w:id="8" w:name="page1R_mcid14"/>
      <w:bookmarkEnd w:id="8"/>
      <w:r>
        <w:rPr>
          <w:rFonts w:cs="Times New Roman" w:ascii="Times New Roman" w:hAnsi="Times New Roman"/>
          <w:sz w:val="24"/>
        </w:rPr>
        <w:br/>
        <w:t xml:space="preserve">- расширение кругозора обучающихся в процессе ознакомления с различными сторонами повседневной жизни; </w:t>
      </w:r>
      <w:bookmarkStart w:id="9" w:name="page1R_mcid15"/>
      <w:bookmarkEnd w:id="9"/>
      <w:r>
        <w:rPr>
          <w:rFonts w:cs="Times New Roman" w:ascii="Times New Roman" w:hAnsi="Times New Roman"/>
          <w:sz w:val="24"/>
        </w:rPr>
        <w:br/>
        <w:t xml:space="preserve">- формирование и развитие навыков самообслуживания и трудовых навыков, связанных с ведением домашнего хозяйства; </w:t>
      </w:r>
      <w:bookmarkStart w:id="10" w:name="page1R_mcid16"/>
      <w:bookmarkEnd w:id="10"/>
      <w:r>
        <w:rPr>
          <w:rFonts w:cs="Times New Roman" w:ascii="Times New Roman" w:hAnsi="Times New Roman"/>
          <w:sz w:val="24"/>
        </w:rPr>
        <w:br/>
        <w:t xml:space="preserve">- ознакомление с основами экономики ведения домашнего хозяйства и формирование необходимых умений; </w:t>
      </w:r>
      <w:bookmarkStart w:id="11" w:name="page1R_mcid17"/>
      <w:bookmarkEnd w:id="11"/>
      <w:r>
        <w:rPr>
          <w:rFonts w:cs="Times New Roman" w:ascii="Times New Roman" w:hAnsi="Times New Roman"/>
          <w:sz w:val="24"/>
        </w:rPr>
        <w:br/>
        <w:t xml:space="preserve">- практическое ознакомление с деятельностью различных учреждений социальной направленности; формирование умений пользоваться  услугами учреждений и предприятий социальной направленности; </w:t>
      </w:r>
      <w:bookmarkStart w:id="12" w:name="page1R_mcid18"/>
      <w:bookmarkEnd w:id="12"/>
      <w:r>
        <w:rPr>
          <w:rFonts w:cs="Times New Roman" w:ascii="Times New Roman" w:hAnsi="Times New Roman"/>
          <w:sz w:val="24"/>
        </w:rPr>
        <w:br/>
        <w:t xml:space="preserve">- усвоение морально-этических норм поведения, выработка навыков общения (в том числе с использованием деловых бумаг); </w:t>
      </w:r>
    </w:p>
    <w:p>
      <w:pPr>
        <w:pStyle w:val="Normal"/>
        <w:spacing w:lineRule="atLeast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- развитие навыков здорового образа жизни; положительных качеств и свойств личности. </w:t>
      </w:r>
      <w:bookmarkStart w:id="13" w:name="page1R_mcid20"/>
      <w:bookmarkEnd w:id="13"/>
      <w:r>
        <w:rPr>
          <w:rFonts w:cs="Times New Roman" w:ascii="Times New Roman" w:hAnsi="Times New Roman"/>
          <w:sz w:val="24"/>
        </w:rPr>
        <w:br/>
      </w:r>
      <w:bookmarkStart w:id="14" w:name="page1R_mcid21"/>
      <w:bookmarkEnd w:id="14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ОБЩАЯ ХАРАКТЕРИСТИКА УЧЕБНОГО ПРЕДМЕТА «ОСНОВЫ СОЦИАЛЬНОЙ ЖИЗНИ»</w:t>
      </w:r>
      <w:r>
        <w:rPr>
          <w:rFonts w:cs="Times New Roman" w:ascii="Times New Roman" w:hAnsi="Times New Roman"/>
          <w:sz w:val="24"/>
        </w:rPr>
        <w:t xml:space="preserve"> </w:t>
      </w:r>
      <w:bookmarkStart w:id="15" w:name="page1R_mcid22"/>
      <w:bookmarkEnd w:id="15"/>
      <w:r>
        <w:rPr>
          <w:rFonts w:cs="Times New Roman" w:ascii="Times New Roman" w:hAnsi="Times New Roman"/>
          <w:sz w:val="24"/>
        </w:rPr>
        <w:br/>
      </w:r>
      <w:bookmarkStart w:id="16" w:name="page1R_mcid23"/>
      <w:bookmarkEnd w:id="16"/>
      <w:r>
        <w:rPr>
          <w:rFonts w:cs="Times New Roman" w:ascii="Times New Roman" w:hAnsi="Times New Roman"/>
          <w:sz w:val="24"/>
        </w:rPr>
        <w:br/>
        <w:t>Учебный предмет «Основы социальной жизни» включает в себя практическую подготовку обучающихся к самостоятельной жизни и  трудовой деятельности. Материал программы расположен по принципу усложнения и увеличения объема сведений. Содержание программы  предусматривает степень нарастания сложности познавательного материала; от получения знаний, до применения их в повседневной жизни.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Последовательное изучение тем обеспечивает возможность систематизировано формировать и совершенствовать у детей с нарушением  интеллекта необходимые им навыки самообслуживания, ведения домашнего хозяйства, ориентировки в окружающем, а также практически  знакомиться с предприятиями, организациями и учреждениями, в которые им придется обращаться по различным вопросам, начав  самостоятельную жизнь. </w:t>
      </w:r>
      <w:bookmarkStart w:id="17" w:name="page3R_mcid1"/>
      <w:bookmarkEnd w:id="17"/>
      <w:r>
        <w:rPr>
          <w:rFonts w:cs="Times New Roman" w:ascii="Times New Roman" w:hAnsi="Times New Roman"/>
          <w:sz w:val="24"/>
        </w:rPr>
        <w:br/>
        <w:t xml:space="preserve">Общая характеристика учебного предмета «Основы социальной жизни» представлена в АООП следующими разделами: </w:t>
      </w:r>
      <w:bookmarkStart w:id="18" w:name="page3R_mcid2"/>
      <w:bookmarkEnd w:id="18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Личная гигиена и здоровье</w:t>
      </w:r>
      <w:r>
        <w:rPr>
          <w:rFonts w:cs="Times New Roman" w:ascii="Times New Roman" w:hAnsi="Times New Roman"/>
          <w:sz w:val="24"/>
        </w:rPr>
        <w:t xml:space="preserve"> </w:t>
      </w:r>
      <w:bookmarkStart w:id="19" w:name="page3R_mcid3"/>
      <w:bookmarkEnd w:id="19"/>
      <w:r>
        <w:rPr>
          <w:rFonts w:cs="Times New Roman" w:ascii="Times New Roman" w:hAnsi="Times New Roman"/>
          <w:sz w:val="24"/>
        </w:rPr>
        <w:br/>
        <w:t xml:space="preserve">- Значение личной гигиены для здоровья и жизни человека. </w:t>
      </w:r>
      <w:bookmarkStart w:id="20" w:name="page3R_mcid4"/>
      <w:bookmarkEnd w:id="20"/>
      <w:r>
        <w:rPr>
          <w:rFonts w:cs="Times New Roman" w:ascii="Times New Roman" w:hAnsi="Times New Roman"/>
          <w:sz w:val="24"/>
        </w:rPr>
        <w:br/>
        <w:t xml:space="preserve">- Утренний и вечерний туалет. </w:t>
      </w:r>
      <w:bookmarkStart w:id="21" w:name="page3R_mcid5"/>
      <w:bookmarkEnd w:id="21"/>
      <w:r>
        <w:rPr>
          <w:rFonts w:cs="Times New Roman" w:ascii="Times New Roman" w:hAnsi="Times New Roman"/>
          <w:sz w:val="24"/>
        </w:rPr>
        <w:br/>
        <w:t xml:space="preserve">- Гигиена тела. </w:t>
      </w:r>
      <w:bookmarkStart w:id="22" w:name="page3R_mcid6"/>
      <w:bookmarkEnd w:id="22"/>
      <w:r>
        <w:rPr>
          <w:rFonts w:cs="Times New Roman" w:ascii="Times New Roman" w:hAnsi="Times New Roman"/>
          <w:sz w:val="24"/>
        </w:rPr>
        <w:br/>
        <w:t xml:space="preserve">- Закаливание организма. </w:t>
      </w:r>
      <w:bookmarkStart w:id="23" w:name="page3R_mcid7"/>
      <w:bookmarkEnd w:id="23"/>
      <w:r>
        <w:rPr>
          <w:rFonts w:cs="Times New Roman" w:ascii="Times New Roman" w:hAnsi="Times New Roman"/>
          <w:sz w:val="24"/>
        </w:rPr>
        <w:br/>
        <w:t xml:space="preserve">- Гигиена зрения. </w:t>
      </w:r>
      <w:bookmarkStart w:id="24" w:name="page3R_mcid8"/>
      <w:bookmarkEnd w:id="24"/>
      <w:r>
        <w:rPr>
          <w:rFonts w:cs="Times New Roman" w:ascii="Times New Roman" w:hAnsi="Times New Roman"/>
          <w:sz w:val="24"/>
        </w:rPr>
        <w:br/>
        <w:t xml:space="preserve">- Особенности соблюдения личной гигиены подростком. </w:t>
      </w:r>
      <w:bookmarkStart w:id="25" w:name="page3R_mcid9"/>
      <w:bookmarkEnd w:id="25"/>
      <w:r>
        <w:rPr>
          <w:rFonts w:cs="Times New Roman" w:ascii="Times New Roman" w:hAnsi="Times New Roman"/>
          <w:sz w:val="24"/>
        </w:rPr>
        <w:br/>
        <w:t xml:space="preserve">- Негативное влияние на организм человека вредных веществ. </w:t>
      </w:r>
      <w:bookmarkStart w:id="26" w:name="page3R_mcid10"/>
      <w:bookmarkEnd w:id="26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Охрана здоровья</w:t>
      </w:r>
      <w:r>
        <w:rPr>
          <w:rFonts w:cs="Times New Roman" w:ascii="Times New Roman" w:hAnsi="Times New Roman"/>
          <w:sz w:val="24"/>
        </w:rPr>
        <w:t xml:space="preserve"> </w:t>
      </w:r>
      <w:bookmarkStart w:id="27" w:name="page3R_mcid11"/>
      <w:bookmarkEnd w:id="27"/>
      <w:r>
        <w:rPr>
          <w:rFonts w:cs="Times New Roman" w:ascii="Times New Roman" w:hAnsi="Times New Roman"/>
          <w:sz w:val="24"/>
        </w:rPr>
        <w:br/>
        <w:t xml:space="preserve">- Виды медицинской помощи. </w:t>
      </w:r>
      <w:bookmarkStart w:id="28" w:name="page3R_mcid12"/>
      <w:bookmarkEnd w:id="28"/>
      <w:r>
        <w:rPr>
          <w:rFonts w:cs="Times New Roman" w:ascii="Times New Roman" w:hAnsi="Times New Roman"/>
          <w:sz w:val="24"/>
        </w:rPr>
        <w:br/>
        <w:t xml:space="preserve">- Виды доврачебной помощи. </w:t>
      </w:r>
      <w:bookmarkStart w:id="29" w:name="page3R_mcid13"/>
      <w:bookmarkEnd w:id="29"/>
      <w:r>
        <w:rPr>
          <w:rFonts w:cs="Times New Roman" w:ascii="Times New Roman" w:hAnsi="Times New Roman"/>
          <w:sz w:val="24"/>
        </w:rPr>
        <w:br/>
        <w:t xml:space="preserve">- Лекарственные растения и лекарственные препараты первой необходимости в домашней аптечке. </w:t>
      </w:r>
      <w:bookmarkStart w:id="30" w:name="page3R_mcid14"/>
      <w:bookmarkEnd w:id="30"/>
      <w:r>
        <w:rPr>
          <w:rFonts w:cs="Times New Roman" w:ascii="Times New Roman" w:hAnsi="Times New Roman"/>
          <w:sz w:val="24"/>
        </w:rPr>
        <w:br/>
        <w:t xml:space="preserve">- Первая помощь. </w:t>
      </w:r>
      <w:bookmarkStart w:id="31" w:name="page3R_mcid15"/>
      <w:bookmarkEnd w:id="31"/>
      <w:r>
        <w:rPr>
          <w:rFonts w:cs="Times New Roman" w:ascii="Times New Roman" w:hAnsi="Times New Roman"/>
          <w:sz w:val="24"/>
        </w:rPr>
        <w:br/>
        <w:t xml:space="preserve">- Уход за больным на дому. </w:t>
      </w:r>
      <w:bookmarkStart w:id="32" w:name="page3R_mcid16"/>
      <w:bookmarkEnd w:id="32"/>
      <w:r>
        <w:rPr>
          <w:rFonts w:cs="Times New Roman" w:ascii="Times New Roman" w:hAnsi="Times New Roman"/>
          <w:sz w:val="24"/>
        </w:rPr>
        <w:br/>
        <w:t xml:space="preserve">- Виды врачебной помощи на дому. </w:t>
      </w:r>
      <w:bookmarkStart w:id="33" w:name="page3R_mcid17"/>
      <w:bookmarkEnd w:id="33"/>
      <w:r>
        <w:rPr>
          <w:rFonts w:cs="Times New Roman" w:ascii="Times New Roman" w:hAnsi="Times New Roman"/>
          <w:sz w:val="24"/>
        </w:rPr>
        <w:br/>
        <w:t xml:space="preserve">- Документы, подтверждающие нетрудоспособность. </w:t>
      </w:r>
      <w:bookmarkStart w:id="34" w:name="page3R_mcid18"/>
      <w:bookmarkEnd w:id="34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 xml:space="preserve">Жилище </w:t>
      </w:r>
      <w:bookmarkStart w:id="35" w:name="page3R_mcid19"/>
      <w:bookmarkEnd w:id="35"/>
      <w:r>
        <w:rPr>
          <w:rFonts w:cs="Times New Roman" w:ascii="Times New Roman" w:hAnsi="Times New Roman"/>
          <w:sz w:val="24"/>
        </w:rPr>
        <w:br/>
        <w:t xml:space="preserve">- Общее представление о доме. </w:t>
      </w:r>
      <w:bookmarkStart w:id="36" w:name="page3R_mcid20"/>
      <w:bookmarkEnd w:id="36"/>
      <w:r>
        <w:rPr>
          <w:rFonts w:cs="Times New Roman" w:ascii="Times New Roman" w:hAnsi="Times New Roman"/>
          <w:sz w:val="24"/>
        </w:rPr>
        <w:br/>
        <w:t xml:space="preserve">- Домашние животные. </w:t>
      </w:r>
      <w:bookmarkStart w:id="37" w:name="page3R_mcid21"/>
      <w:bookmarkEnd w:id="37"/>
      <w:r>
        <w:rPr>
          <w:rFonts w:cs="Times New Roman" w:ascii="Times New Roman" w:hAnsi="Times New Roman"/>
          <w:sz w:val="24"/>
        </w:rPr>
        <w:br/>
        <w:t xml:space="preserve">- Планировка жилища. </w:t>
      </w:r>
      <w:bookmarkStart w:id="38" w:name="page3R_mcid22"/>
      <w:bookmarkEnd w:id="38"/>
      <w:r>
        <w:rPr>
          <w:rFonts w:cs="Times New Roman" w:ascii="Times New Roman" w:hAnsi="Times New Roman"/>
          <w:sz w:val="24"/>
        </w:rPr>
        <w:br/>
        <w:t xml:space="preserve">- Кухня. </w:t>
      </w:r>
      <w:bookmarkStart w:id="39" w:name="page3R_mcid23"/>
      <w:bookmarkEnd w:id="39"/>
      <w:r>
        <w:rPr>
          <w:rFonts w:cs="Times New Roman" w:ascii="Times New Roman" w:hAnsi="Times New Roman"/>
          <w:sz w:val="24"/>
        </w:rPr>
        <w:br/>
        <w:t xml:space="preserve">- Кухонная утварь. </w:t>
      </w:r>
      <w:bookmarkStart w:id="40" w:name="page3R_mcid24"/>
      <w:bookmarkEnd w:id="40"/>
      <w:r>
        <w:rPr>
          <w:rFonts w:cs="Times New Roman" w:ascii="Times New Roman" w:hAnsi="Times New Roman"/>
          <w:sz w:val="24"/>
        </w:rPr>
        <w:br/>
        <w:t xml:space="preserve">- Кухонное белье. </w:t>
      </w:r>
      <w:bookmarkStart w:id="41" w:name="page3R_mcid25"/>
      <w:bookmarkEnd w:id="41"/>
      <w:r>
        <w:rPr>
          <w:rFonts w:cs="Times New Roman" w:ascii="Times New Roman" w:hAnsi="Times New Roman"/>
          <w:sz w:val="24"/>
        </w:rPr>
        <w:br/>
        <w:t xml:space="preserve">- Кухонная мебель. </w:t>
      </w:r>
      <w:bookmarkStart w:id="42" w:name="page3R_mcid26"/>
      <w:bookmarkEnd w:id="42"/>
      <w:r>
        <w:rPr>
          <w:rFonts w:cs="Times New Roman" w:ascii="Times New Roman" w:hAnsi="Times New Roman"/>
          <w:sz w:val="24"/>
        </w:rPr>
        <w:br/>
        <w:t xml:space="preserve">- Санузел и ванная комната. </w:t>
      </w:r>
      <w:bookmarkStart w:id="43" w:name="page3R_mcid27"/>
      <w:bookmarkEnd w:id="43"/>
      <w:r>
        <w:rPr>
          <w:rFonts w:cs="Times New Roman" w:ascii="Times New Roman" w:hAnsi="Times New Roman"/>
          <w:sz w:val="24"/>
        </w:rPr>
        <w:br/>
        <w:t xml:space="preserve">- Электробытовые приборы в ванной комнате. </w:t>
      </w:r>
      <w:bookmarkStart w:id="44" w:name="page3R_mcid28"/>
      <w:bookmarkEnd w:id="44"/>
      <w:r>
        <w:rPr>
          <w:rFonts w:cs="Times New Roman" w:ascii="Times New Roman" w:hAnsi="Times New Roman"/>
          <w:sz w:val="24"/>
        </w:rPr>
        <w:br/>
        <w:t xml:space="preserve">- Мебель в жилых помещениях. </w:t>
      </w:r>
      <w:bookmarkStart w:id="45" w:name="page3R_mcid29"/>
      <w:bookmarkEnd w:id="45"/>
      <w:r>
        <w:rPr>
          <w:rFonts w:cs="Times New Roman" w:ascii="Times New Roman" w:hAnsi="Times New Roman"/>
          <w:sz w:val="24"/>
        </w:rPr>
        <w:br/>
        <w:t xml:space="preserve">- Убранство жилых комнат. </w:t>
      </w:r>
    </w:p>
    <w:p>
      <w:pPr>
        <w:pStyle w:val="Normal"/>
        <w:spacing w:lineRule="atLeast" w:line="240"/>
        <w:jc w:val="left"/>
        <w:rPr/>
      </w:pPr>
      <w:bookmarkStart w:id="46" w:name="page5R_mcid0"/>
      <w:bookmarkEnd w:id="46"/>
      <w:r>
        <w:rPr>
          <w:rFonts w:cs="Times New Roman" w:ascii="Times New Roman" w:hAnsi="Times New Roman"/>
          <w:sz w:val="24"/>
        </w:rPr>
        <w:t xml:space="preserve">- Уход за жилищем. </w:t>
      </w:r>
      <w:bookmarkStart w:id="47" w:name="page5R_mcid1"/>
      <w:bookmarkEnd w:id="47"/>
      <w:r>
        <w:rPr>
          <w:rFonts w:cs="Times New Roman" w:ascii="Times New Roman" w:hAnsi="Times New Roman"/>
          <w:sz w:val="24"/>
        </w:rPr>
        <w:br/>
        <w:t xml:space="preserve">- Насекомые и грызуны в доме. </w:t>
      </w:r>
      <w:bookmarkStart w:id="48" w:name="page5R_mcid2"/>
      <w:bookmarkEnd w:id="48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Одежда и обувь</w:t>
      </w:r>
      <w:r>
        <w:rPr>
          <w:rFonts w:cs="Times New Roman" w:ascii="Times New Roman" w:hAnsi="Times New Roman"/>
          <w:sz w:val="24"/>
        </w:rPr>
        <w:t xml:space="preserve"> </w:t>
      </w:r>
      <w:bookmarkStart w:id="49" w:name="page5R_mcid3"/>
      <w:bookmarkEnd w:id="49"/>
      <w:r>
        <w:rPr>
          <w:rFonts w:cs="Times New Roman" w:ascii="Times New Roman" w:hAnsi="Times New Roman"/>
          <w:sz w:val="24"/>
        </w:rPr>
        <w:br/>
        <w:t xml:space="preserve">- Одежда. </w:t>
      </w:r>
      <w:bookmarkStart w:id="50" w:name="page5R_mcid4"/>
      <w:bookmarkEnd w:id="50"/>
      <w:r>
        <w:rPr>
          <w:rFonts w:cs="Times New Roman" w:ascii="Times New Roman" w:hAnsi="Times New Roman"/>
          <w:sz w:val="24"/>
        </w:rPr>
        <w:br/>
        <w:t xml:space="preserve">- Значение опрятного вида человека. </w:t>
      </w:r>
      <w:bookmarkStart w:id="51" w:name="page5R_mcid5"/>
      <w:bookmarkEnd w:id="51"/>
      <w:r>
        <w:rPr>
          <w:rFonts w:cs="Times New Roman" w:ascii="Times New Roman" w:hAnsi="Times New Roman"/>
          <w:sz w:val="24"/>
        </w:rPr>
        <w:br/>
        <w:t xml:space="preserve">- Уход за одеждой. </w:t>
      </w:r>
      <w:bookmarkStart w:id="52" w:name="page5R_mcid6"/>
      <w:bookmarkEnd w:id="52"/>
      <w:r>
        <w:rPr>
          <w:rFonts w:cs="Times New Roman" w:ascii="Times New Roman" w:hAnsi="Times New Roman"/>
          <w:sz w:val="24"/>
        </w:rPr>
        <w:br/>
        <w:t xml:space="preserve">- Предприятия бытового обслуживания. </w:t>
      </w:r>
      <w:bookmarkStart w:id="53" w:name="page5R_mcid7"/>
      <w:bookmarkEnd w:id="53"/>
      <w:r>
        <w:rPr>
          <w:rFonts w:cs="Times New Roman" w:ascii="Times New Roman" w:hAnsi="Times New Roman"/>
          <w:sz w:val="24"/>
        </w:rPr>
        <w:br/>
        <w:t xml:space="preserve">- Выбор и покупка одежды. </w:t>
      </w:r>
      <w:bookmarkStart w:id="54" w:name="page5R_mcid8"/>
      <w:bookmarkEnd w:id="54"/>
      <w:r>
        <w:rPr>
          <w:rFonts w:cs="Times New Roman" w:ascii="Times New Roman" w:hAnsi="Times New Roman"/>
          <w:sz w:val="24"/>
        </w:rPr>
        <w:br/>
        <w:t xml:space="preserve">- Магазины по продаже одежды. </w:t>
      </w:r>
      <w:bookmarkStart w:id="55" w:name="page5R_mcid9"/>
      <w:bookmarkEnd w:id="55"/>
      <w:r>
        <w:rPr>
          <w:rFonts w:cs="Times New Roman" w:ascii="Times New Roman" w:hAnsi="Times New Roman"/>
          <w:sz w:val="24"/>
        </w:rPr>
        <w:br/>
        <w:t xml:space="preserve">- Магазины по продаже различных видов обуви. </w:t>
      </w:r>
      <w:bookmarkStart w:id="56" w:name="page5R_mcid10"/>
      <w:bookmarkEnd w:id="56"/>
      <w:r>
        <w:rPr>
          <w:rFonts w:cs="Times New Roman" w:ascii="Times New Roman" w:hAnsi="Times New Roman"/>
          <w:sz w:val="24"/>
        </w:rPr>
        <w:br/>
        <w:t xml:space="preserve">- Уход за обувью. </w:t>
      </w:r>
      <w:bookmarkStart w:id="57" w:name="page5R_mcid11"/>
      <w:bookmarkEnd w:id="57"/>
      <w:r>
        <w:rPr>
          <w:rFonts w:cs="Times New Roman" w:ascii="Times New Roman" w:hAnsi="Times New Roman"/>
          <w:sz w:val="24"/>
        </w:rPr>
        <w:br/>
        <w:t xml:space="preserve">- Предприятия бытового обслуживания. </w:t>
      </w:r>
      <w:bookmarkStart w:id="58" w:name="page5R_mcid12"/>
      <w:bookmarkEnd w:id="58"/>
      <w:r>
        <w:rPr>
          <w:rFonts w:cs="Times New Roman" w:ascii="Times New Roman" w:hAnsi="Times New Roman"/>
          <w:sz w:val="24"/>
        </w:rPr>
        <w:br/>
        <w:t xml:space="preserve">- Обувь и здоровье человека. </w:t>
      </w:r>
      <w:bookmarkStart w:id="59" w:name="page5R_mcid13"/>
      <w:bookmarkEnd w:id="59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Питание</w:t>
      </w:r>
      <w:bookmarkStart w:id="60" w:name="page5R_mcid14"/>
      <w:bookmarkEnd w:id="60"/>
      <w:r>
        <w:rPr>
          <w:rFonts w:cs="Times New Roman" w:ascii="Times New Roman" w:hAnsi="Times New Roman"/>
          <w:b/>
          <w:sz w:val="24"/>
        </w:rPr>
        <w:t>. Торговля</w:t>
      </w:r>
      <w:r>
        <w:rPr>
          <w:rFonts w:cs="Times New Roman" w:ascii="Times New Roman" w:hAnsi="Times New Roman"/>
          <w:sz w:val="24"/>
        </w:rPr>
        <w:br/>
        <w:t xml:space="preserve">- Организация питания семьи. </w:t>
      </w:r>
      <w:bookmarkStart w:id="61" w:name="page5R_mcid15"/>
      <w:bookmarkEnd w:id="61"/>
      <w:r>
        <w:rPr>
          <w:rFonts w:cs="Times New Roman" w:ascii="Times New Roman" w:hAnsi="Times New Roman"/>
          <w:sz w:val="24"/>
        </w:rPr>
        <w:br/>
        <w:t xml:space="preserve">- Приготовление пищи. </w:t>
      </w:r>
      <w:bookmarkStart w:id="62" w:name="page5R_mcid16"/>
      <w:bookmarkEnd w:id="62"/>
      <w:r>
        <w:rPr>
          <w:rFonts w:cs="Times New Roman" w:ascii="Times New Roman" w:hAnsi="Times New Roman"/>
          <w:sz w:val="24"/>
        </w:rPr>
        <w:br/>
        <w:t xml:space="preserve">- Виды продуктов питания. </w:t>
      </w:r>
      <w:bookmarkStart w:id="63" w:name="page5R_mcid17"/>
      <w:bookmarkEnd w:id="63"/>
      <w:r>
        <w:rPr>
          <w:rFonts w:cs="Times New Roman" w:ascii="Times New Roman" w:hAnsi="Times New Roman"/>
          <w:sz w:val="24"/>
        </w:rPr>
        <w:br/>
        <w:t xml:space="preserve">- Магазины по продаже продуктов питания. </w:t>
      </w:r>
      <w:bookmarkStart w:id="64" w:name="page5R_mcid18"/>
      <w:bookmarkEnd w:id="64"/>
      <w:r>
        <w:rPr>
          <w:rFonts w:cs="Times New Roman" w:ascii="Times New Roman" w:hAnsi="Times New Roman"/>
          <w:sz w:val="24"/>
        </w:rPr>
        <w:br/>
        <w:t xml:space="preserve">- Рынки. </w:t>
      </w:r>
      <w:bookmarkStart w:id="65" w:name="page5R_mcid19"/>
      <w:bookmarkEnd w:id="65"/>
      <w:r>
        <w:rPr>
          <w:rFonts w:cs="Times New Roman" w:ascii="Times New Roman" w:hAnsi="Times New Roman"/>
          <w:sz w:val="24"/>
        </w:rPr>
        <w:br/>
        <w:t xml:space="preserve">- Прием пищи. </w:t>
      </w:r>
      <w:bookmarkStart w:id="66" w:name="page5R_mcid20"/>
      <w:bookmarkEnd w:id="66"/>
      <w:r>
        <w:rPr>
          <w:rFonts w:cs="Times New Roman" w:ascii="Times New Roman" w:hAnsi="Times New Roman"/>
          <w:sz w:val="24"/>
        </w:rPr>
        <w:br/>
        <w:t xml:space="preserve">- Изделия из теста. </w:t>
      </w:r>
      <w:bookmarkStart w:id="67" w:name="page5R_mcid21"/>
      <w:bookmarkEnd w:id="67"/>
      <w:r>
        <w:rPr>
          <w:rFonts w:cs="Times New Roman" w:ascii="Times New Roman" w:hAnsi="Times New Roman"/>
          <w:sz w:val="24"/>
        </w:rPr>
        <w:br/>
        <w:t xml:space="preserve">- Домашние заготовки. </w:t>
      </w:r>
      <w:bookmarkStart w:id="68" w:name="page5R_mcid22"/>
      <w:bookmarkEnd w:id="68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 xml:space="preserve">Транспорт </w:t>
      </w:r>
      <w:bookmarkStart w:id="69" w:name="page5R_mcid23"/>
      <w:bookmarkEnd w:id="69"/>
      <w:r>
        <w:rPr>
          <w:rFonts w:cs="Times New Roman" w:ascii="Times New Roman" w:hAnsi="Times New Roman"/>
          <w:sz w:val="24"/>
        </w:rPr>
        <w:br/>
        <w:t xml:space="preserve">- Городской транспорт. </w:t>
      </w:r>
      <w:bookmarkStart w:id="70" w:name="page5R_mcid24"/>
      <w:bookmarkEnd w:id="70"/>
      <w:r>
        <w:rPr>
          <w:rFonts w:cs="Times New Roman" w:ascii="Times New Roman" w:hAnsi="Times New Roman"/>
          <w:sz w:val="24"/>
        </w:rPr>
        <w:br/>
        <w:t xml:space="preserve">- Пригородный транспорт. </w:t>
      </w:r>
      <w:bookmarkStart w:id="71" w:name="page5R_mcid25"/>
      <w:bookmarkEnd w:id="71"/>
      <w:r>
        <w:rPr>
          <w:rFonts w:cs="Times New Roman" w:ascii="Times New Roman" w:hAnsi="Times New Roman"/>
          <w:sz w:val="24"/>
        </w:rPr>
        <w:br/>
        <w:t xml:space="preserve">- Междугородний железнодорожный транспорт. </w:t>
      </w:r>
      <w:bookmarkStart w:id="72" w:name="page5R_mcid26"/>
      <w:bookmarkEnd w:id="72"/>
      <w:r>
        <w:rPr>
          <w:rFonts w:cs="Times New Roman" w:ascii="Times New Roman" w:hAnsi="Times New Roman"/>
          <w:sz w:val="24"/>
        </w:rPr>
        <w:br/>
        <w:t xml:space="preserve">- Междугородний автотранспорт. </w:t>
      </w:r>
      <w:bookmarkStart w:id="73" w:name="page5R_mcid27"/>
      <w:bookmarkEnd w:id="73"/>
      <w:r>
        <w:rPr>
          <w:rFonts w:cs="Times New Roman" w:ascii="Times New Roman" w:hAnsi="Times New Roman"/>
          <w:sz w:val="24"/>
        </w:rPr>
        <w:br/>
        <w:t xml:space="preserve">- Водный транспорт. </w:t>
      </w:r>
      <w:bookmarkStart w:id="74" w:name="page5R_mcid28"/>
      <w:bookmarkEnd w:id="74"/>
      <w:r>
        <w:rPr>
          <w:rFonts w:cs="Times New Roman" w:ascii="Times New Roman" w:hAnsi="Times New Roman"/>
          <w:sz w:val="24"/>
        </w:rPr>
        <w:br/>
        <w:t xml:space="preserve">- Авиационный транспорт. </w:t>
      </w:r>
      <w:bookmarkStart w:id="75" w:name="page5R_mcid29"/>
      <w:bookmarkEnd w:id="75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Культура поведения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ведение в общественных местах.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ы обращения с просьбой.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МЕСТО УЧЕБНОГО ПРЕДМЕТА «ОСНОВЫ СОЦИАЛЬНОЙ ЖИЗНИ» В УЧЕБНОМ ПЛАНЕ </w:t>
      </w:r>
      <w:bookmarkStart w:id="76" w:name="page7R_mcid13"/>
      <w:bookmarkEnd w:id="76"/>
      <w:r>
        <w:rPr>
          <w:rFonts w:cs="Times New Roman" w:ascii="Times New Roman" w:hAnsi="Times New Roman"/>
          <w:sz w:val="24"/>
        </w:rPr>
        <w:br/>
      </w:r>
      <w:bookmarkStart w:id="77" w:name="page7R_mcid14"/>
      <w:bookmarkEnd w:id="77"/>
      <w:r>
        <w:rPr>
          <w:rFonts w:cs="Times New Roman" w:ascii="Times New Roman" w:hAnsi="Times New Roman"/>
          <w:sz w:val="24"/>
        </w:rPr>
        <w:br/>
        <w:t xml:space="preserve">Учебный предмет «Основы социальной жизни» входит в предметную область «Человек и общество» и относится к обязательной части  учебного плана образования обучающихся с умственной отсталостью (интеллектуальными нарушениями). </w:t>
      </w:r>
      <w:bookmarkStart w:id="78" w:name="page7R_mcid15"/>
      <w:bookmarkEnd w:id="78"/>
      <w:r>
        <w:rPr>
          <w:rFonts w:cs="Times New Roman" w:ascii="Times New Roman" w:hAnsi="Times New Roman"/>
          <w:sz w:val="24"/>
        </w:rPr>
        <w:t xml:space="preserve">Учебным планом МБОУ «Ануйская СОШ» курс рассчитан на: </w:t>
      </w:r>
      <w:bookmarkStart w:id="79" w:name="page7R_mcid16"/>
      <w:bookmarkEnd w:id="79"/>
      <w:r>
        <w:rPr>
          <w:rFonts w:cs="Times New Roman" w:ascii="Times New Roman" w:hAnsi="Times New Roman"/>
          <w:sz w:val="24"/>
        </w:rPr>
        <w:br/>
      </w:r>
      <w:bookmarkStart w:id="80" w:name="page7R_mcid17"/>
      <w:bookmarkEnd w:id="80"/>
      <w:r>
        <w:rPr>
          <w:rFonts w:cs="Times New Roman" w:ascii="Times New Roman" w:hAnsi="Times New Roman"/>
          <w:sz w:val="24"/>
        </w:rPr>
        <w:t xml:space="preserve">Количество  учебных недель </w:t>
      </w:r>
      <w:bookmarkStart w:id="81" w:name="page7R_mcid18"/>
      <w:bookmarkEnd w:id="81"/>
      <w:r>
        <w:rPr>
          <w:rFonts w:cs="Times New Roman" w:ascii="Times New Roman" w:hAnsi="Times New Roman"/>
          <w:sz w:val="24"/>
        </w:rPr>
        <w:t xml:space="preserve">   Количество учебных часов в неделю         </w:t>
      </w:r>
      <w:bookmarkStart w:id="82" w:name="page7R_mcid19"/>
      <w:bookmarkEnd w:id="82"/>
      <w:r>
        <w:rPr>
          <w:rFonts w:cs="Times New Roman" w:ascii="Times New Roman" w:hAnsi="Times New Roman"/>
          <w:sz w:val="24"/>
        </w:rPr>
        <w:t xml:space="preserve">Количество учебных часов  в год </w:t>
      </w:r>
      <w:bookmarkStart w:id="83" w:name="page7R_mcid21"/>
      <w:bookmarkStart w:id="84" w:name="undefined170"/>
      <w:bookmarkEnd w:id="83"/>
      <w:bookmarkEnd w:id="84"/>
      <w:r>
        <w:rPr>
          <w:rFonts w:cs="Times New Roman" w:ascii="Times New Roman" w:hAnsi="Times New Roman"/>
          <w:sz w:val="24"/>
        </w:rPr>
        <w:t xml:space="preserve"> </w:t>
      </w:r>
      <w:bookmarkStart w:id="85" w:name="page7R_mcid26"/>
      <w:bookmarkStart w:id="86" w:name="undefined169"/>
      <w:bookmarkStart w:id="87" w:name="page7R_mcid25"/>
      <w:bookmarkEnd w:id="85"/>
      <w:bookmarkEnd w:id="86"/>
      <w:bookmarkEnd w:id="87"/>
      <w:r>
        <w:rPr>
          <w:rFonts w:cs="Times New Roman" w:ascii="Times New Roman" w:hAnsi="Times New Roman"/>
          <w:sz w:val="24"/>
        </w:rPr>
        <w:t xml:space="preserve">34 недели </w:t>
      </w:r>
      <w:bookmarkStart w:id="88" w:name="page7R_mcid27"/>
      <w:bookmarkEnd w:id="88"/>
      <w:r>
        <w:rPr>
          <w:rFonts w:cs="Times New Roman" w:ascii="Times New Roman" w:hAnsi="Times New Roman"/>
          <w:sz w:val="24"/>
        </w:rPr>
        <w:t xml:space="preserve">2 часа – обязательная часть учебного плана   68 часа </w:t>
      </w:r>
      <w:bookmarkStart w:id="89" w:name="page7R_mcid29"/>
      <w:bookmarkStart w:id="90" w:name="undefined"/>
      <w:bookmarkEnd w:id="89"/>
      <w:bookmarkEnd w:id="90"/>
      <w:r>
        <w:rPr>
          <w:rFonts w:cs="Times New Roman" w:ascii="Times New Roman" w:hAnsi="Times New Roman"/>
          <w:sz w:val="24"/>
        </w:rPr>
        <w:br/>
      </w:r>
      <w:bookmarkStart w:id="91" w:name="page7R_mcid30"/>
      <w:bookmarkEnd w:id="91"/>
      <w:r>
        <w:rPr>
          <w:rFonts w:cs="Times New Roman" w:ascii="Times New Roman" w:hAnsi="Times New Roman"/>
          <w:sz w:val="24"/>
        </w:rPr>
        <w:br/>
        <w:t xml:space="preserve">                       ПЛАНИРУЕМЫЕ РЕЗУЛЬТАТЫ ОСВОЕНИЯ АООП УЧЕБНОГО ПРЕДМЕТА                                                                       «ОСНОВЫ СОЦИАЛЬНОЙ ЖИЗНИ» </w:t>
      </w:r>
      <w:bookmarkStart w:id="92" w:name="page7R_mcid31"/>
      <w:bookmarkEnd w:id="92"/>
      <w:r>
        <w:rPr>
          <w:rFonts w:cs="Times New Roman" w:ascii="Times New Roman" w:hAnsi="Times New Roman"/>
          <w:sz w:val="24"/>
        </w:rPr>
        <w:br/>
      </w:r>
      <w:bookmarkStart w:id="93" w:name="page7R_mcid32"/>
      <w:bookmarkEnd w:id="93"/>
      <w:r>
        <w:rPr>
          <w:rFonts w:cs="Times New Roman" w:ascii="Times New Roman" w:hAnsi="Times New Roman"/>
          <w:sz w:val="24"/>
        </w:rPr>
        <w:br/>
        <w:t xml:space="preserve">   Планируемые результаты освоения обучающимися с умственной отсталостью (интеллектуальными нарушениями) АООП </w:t>
        <w:br/>
        <w:t xml:space="preserve">представлены личностными и предметными результатами. Структура и содержание планируемых результатов освоения АООП должны  адекватно отражать требования Стандарта, передавать специфику целей изучения учебного предмета «Основы социальной жизни»,  соответствовать возможностям обучающихся. </w:t>
      </w:r>
      <w:bookmarkStart w:id="94" w:name="page7R_mcid33"/>
      <w:bookmarkEnd w:id="94"/>
      <w:r>
        <w:rPr>
          <w:rFonts w:cs="Times New Roman" w:ascii="Times New Roman" w:hAnsi="Times New Roman"/>
          <w:sz w:val="24"/>
        </w:rPr>
        <w:br/>
        <w:t xml:space="preserve">   Личностные результаты освоения АООП включают индивидуально-личностные качества, жизненные и социальные компетенции  обучающегося и ценностные установки. Достижение личностных результатов учебного предмета «Основы социальной жизни»  обеспечивается овладением доступными видами деятельности; опытом социального взаимодействия. </w:t>
      </w:r>
      <w:bookmarkStart w:id="95" w:name="page7R_mcid34"/>
      <w:bookmarkEnd w:id="95"/>
      <w:r>
        <w:rPr>
          <w:rFonts w:cs="Times New Roman" w:ascii="Times New Roman" w:hAnsi="Times New Roman"/>
          <w:sz w:val="24"/>
        </w:rPr>
        <w:br/>
        <w:t xml:space="preserve">   Предметные результаты освоения АООП включают освоенные обучающимися знания и умения, специфичные для предметной </w:t>
        <w:br/>
        <w:t xml:space="preserve">области «Человек и общество», готовность к их применению. Предметные результаты, достигнутые обучающимися с умственной </w:t>
      </w:r>
      <w:bookmarkStart w:id="96" w:name="page9R_mcid0"/>
      <w:bookmarkEnd w:id="96"/>
      <w:r>
        <w:rPr>
          <w:rFonts w:cs="Times New Roman" w:ascii="Times New Roman" w:hAnsi="Times New Roman"/>
          <w:sz w:val="24"/>
        </w:rPr>
        <w:t xml:space="preserve"> отсталостью (интеллектуальными нарушениями), не являются основным критерием при принятии решения о переводе обучающегося в  следующий класс и рассматриваются как одна из составляющих при оценке итоговых достижений. АООП определяет два уровня овладения  предметными результатами: минимальный и достаточный. </w:t>
      </w:r>
      <w:bookmarkStart w:id="97" w:name="page9R_mcid1"/>
      <w:bookmarkEnd w:id="97"/>
      <w:r>
        <w:rPr>
          <w:rFonts w:cs="Times New Roman" w:ascii="Times New Roman" w:hAnsi="Times New Roman"/>
          <w:sz w:val="24"/>
        </w:rPr>
        <w:br/>
        <w:t xml:space="preserve">   Минимальный уровень является обязательным для большинства обучающихся с умственной отсталостью (интеллектуальными нарушениями). Вместе с тем, отсутствие достижения этого уровня отдельными обучающимися по учебному предмету «Основы социальной жизни» не является препятствием к продолжению образования по АООП (вариант 1). </w:t>
      </w:r>
      <w:bookmarkStart w:id="98" w:name="page9R_mcid2"/>
      <w:bookmarkEnd w:id="98"/>
      <w:r>
        <w:rPr>
          <w:rFonts w:cs="Times New Roman" w:ascii="Times New Roman" w:hAnsi="Times New Roman"/>
          <w:sz w:val="24"/>
        </w:rPr>
        <w:br/>
      </w:r>
      <w:bookmarkStart w:id="99" w:name="page9R_mcid3"/>
      <w:bookmarkEnd w:id="99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 xml:space="preserve">                                   Личностные результаты освоения АООП по учебному предмету «Основы социальной жизни» </w:t>
      </w:r>
      <w:bookmarkStart w:id="100" w:name="page9R_mcid4"/>
      <w:bookmarkEnd w:id="100"/>
      <w:r>
        <w:rPr>
          <w:rFonts w:cs="Times New Roman" w:ascii="Times New Roman" w:hAnsi="Times New Roman"/>
          <w:sz w:val="24"/>
        </w:rPr>
        <w:br/>
        <w:t xml:space="preserve">   Личностные результаты включают овладение обучающимися жизненными и социальными компетенциями, необходимыми для  решения практико-ориентированных задач и обеспечивающими становление социальных отношений обучающихся в различных средах. </w:t>
        <w:br/>
        <w:t xml:space="preserve">Личностные результаты освоения АООП должны отражать: </w:t>
      </w:r>
      <w:bookmarkStart w:id="101" w:name="page9R_mcid5"/>
      <w:bookmarkEnd w:id="101"/>
      <w:r>
        <w:rPr>
          <w:rFonts w:cs="Times New Roman" w:ascii="Times New Roman" w:hAnsi="Times New Roman"/>
          <w:sz w:val="24"/>
        </w:rPr>
        <w:br/>
        <w:t xml:space="preserve">1) осознание себя как гражданина России; формирование чувства гордости за свою Родину; </w:t>
      </w:r>
      <w:bookmarkStart w:id="102" w:name="page9R_mcid6"/>
      <w:bookmarkEnd w:id="102"/>
      <w:r>
        <w:rPr>
          <w:rFonts w:cs="Times New Roman" w:ascii="Times New Roman" w:hAnsi="Times New Roman"/>
          <w:sz w:val="24"/>
        </w:rPr>
        <w:br/>
        <w:t xml:space="preserve">2) формирование уважительного отношения к иному мнению, истории и культуре других народов; </w:t>
      </w:r>
      <w:bookmarkStart w:id="103" w:name="page9R_mcid7"/>
      <w:bookmarkEnd w:id="103"/>
      <w:r>
        <w:rPr>
          <w:rFonts w:cs="Times New Roman" w:ascii="Times New Roman" w:hAnsi="Times New Roman"/>
          <w:sz w:val="24"/>
        </w:rPr>
        <w:br/>
        <w:t xml:space="preserve">3) развитие адекватных представлений о собственных возможностях, о насущно необходимом жизнеобеспечении; </w:t>
      </w:r>
      <w:bookmarkStart w:id="104" w:name="page9R_mcid8"/>
      <w:bookmarkEnd w:id="104"/>
      <w:r>
        <w:rPr>
          <w:rFonts w:cs="Times New Roman" w:ascii="Times New Roman" w:hAnsi="Times New Roman"/>
          <w:sz w:val="24"/>
        </w:rPr>
        <w:br/>
        <w:t xml:space="preserve">4) овладение начальными навыками адаптации в динамично изменяющемся и развивающемся мире; </w:t>
      </w:r>
      <w:bookmarkStart w:id="105" w:name="page9R_mcid9"/>
      <w:bookmarkEnd w:id="105"/>
      <w:r>
        <w:rPr>
          <w:rFonts w:cs="Times New Roman" w:ascii="Times New Roman" w:hAnsi="Times New Roman"/>
          <w:sz w:val="24"/>
        </w:rPr>
        <w:br/>
        <w:t xml:space="preserve">5) овладение социально-бытовыми умениями, используемыми в повседневной жизни; </w:t>
      </w:r>
      <w:bookmarkStart w:id="106" w:name="page9R_mcid10"/>
      <w:bookmarkEnd w:id="106"/>
      <w:r>
        <w:rPr>
          <w:rFonts w:cs="Times New Roman" w:ascii="Times New Roman" w:hAnsi="Times New Roman"/>
          <w:sz w:val="24"/>
        </w:rPr>
        <w:br/>
        <w:t xml:space="preserve">6) владение навыками коммуникации и принятыми нормами социального взаимодействия; </w:t>
      </w:r>
      <w:bookmarkStart w:id="107" w:name="page9R_mcid11"/>
      <w:bookmarkEnd w:id="107"/>
      <w:r>
        <w:rPr>
          <w:rFonts w:cs="Times New Roman" w:ascii="Times New Roman" w:hAnsi="Times New Roman"/>
          <w:sz w:val="24"/>
        </w:rPr>
        <w:br/>
        <w:t xml:space="preserve">7) способность к осмыслению социального окружения, своего места в нем, принятие соответствующих возрасту ценностей и социальных  ролей; </w:t>
      </w:r>
      <w:bookmarkStart w:id="108" w:name="page9R_mcid12"/>
      <w:bookmarkEnd w:id="108"/>
      <w:r>
        <w:rPr>
          <w:rFonts w:cs="Times New Roman" w:ascii="Times New Roman" w:hAnsi="Times New Roman"/>
          <w:sz w:val="24"/>
        </w:rPr>
        <w:br/>
        <w:t xml:space="preserve">8) принятие и освоение социальной роли обучающегося, формирование и развитие социально значимых мотивов учебной деятельности; </w:t>
      </w:r>
      <w:bookmarkStart w:id="109" w:name="page9R_mcid13"/>
      <w:bookmarkEnd w:id="109"/>
      <w:r>
        <w:rPr>
          <w:rFonts w:cs="Times New Roman" w:ascii="Times New Roman" w:hAnsi="Times New Roman"/>
          <w:sz w:val="24"/>
        </w:rPr>
        <w:br/>
        <w:t xml:space="preserve">9) развитие навыков сотрудничества с взрослыми и сверстниками в разных социальных ситуациях; </w:t>
      </w:r>
      <w:bookmarkStart w:id="110" w:name="page9R_mcid14"/>
      <w:bookmarkEnd w:id="110"/>
      <w:r>
        <w:rPr>
          <w:rFonts w:cs="Times New Roman" w:ascii="Times New Roman" w:hAnsi="Times New Roman"/>
          <w:sz w:val="24"/>
        </w:rPr>
        <w:br/>
        <w:t xml:space="preserve">10) формирование эстетических потребностей, ценностей и чувств; </w:t>
      </w:r>
      <w:bookmarkStart w:id="111" w:name="page9R_mcid15"/>
      <w:bookmarkEnd w:id="111"/>
      <w:r>
        <w:rPr>
          <w:rFonts w:cs="Times New Roman" w:ascii="Times New Roman" w:hAnsi="Times New Roman"/>
          <w:sz w:val="24"/>
        </w:rPr>
        <w:br/>
        <w:t xml:space="preserve">11) развитие этических чувств, доброжелательности и эмоционально-нравственной отзывчивости, понимания и сопереживания чувствам  других людей; </w:t>
      </w:r>
      <w:bookmarkStart w:id="112" w:name="page9R_mcid16"/>
      <w:bookmarkEnd w:id="112"/>
      <w:r>
        <w:rPr>
          <w:rFonts w:cs="Times New Roman" w:ascii="Times New Roman" w:hAnsi="Times New Roman"/>
          <w:sz w:val="24"/>
        </w:rPr>
        <w:br/>
        <w:t xml:space="preserve">12) формирование установки на безопасный, здоровый образ жизни, наличие мотивации к творческому труду, работе на результат,  бережному отношению к материальным и духовным ценностям; </w:t>
      </w:r>
      <w:bookmarkStart w:id="113" w:name="page9R_mcid17"/>
      <w:bookmarkEnd w:id="113"/>
      <w:r>
        <w:rPr>
          <w:rFonts w:cs="Times New Roman" w:ascii="Times New Roman" w:hAnsi="Times New Roman"/>
          <w:sz w:val="24"/>
        </w:rPr>
        <w:br/>
        <w:t xml:space="preserve">13) формирование готовности к самостоятельной жизни. </w:t>
      </w:r>
      <w:bookmarkStart w:id="114" w:name="page9R_mcid18"/>
      <w:bookmarkEnd w:id="114"/>
      <w:r>
        <w:rPr>
          <w:rFonts w:cs="Times New Roman" w:ascii="Times New Roman" w:hAnsi="Times New Roman"/>
          <w:sz w:val="24"/>
        </w:rPr>
        <w:br/>
      </w:r>
      <w:bookmarkStart w:id="115" w:name="page9R_mcid19"/>
      <w:bookmarkEnd w:id="115"/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lineRule="atLeast" w:line="240"/>
        <w:jc w:val="left"/>
        <w:rPr/>
      </w:pPr>
      <w:r>
        <w:rPr>
          <w:rFonts w:cs="Times New Roman" w:ascii="Times New Roman" w:hAnsi="Times New Roman"/>
          <w:b/>
          <w:sz w:val="24"/>
        </w:rPr>
        <w:t>Планируемые ЛИЧНОСТНЫЕ результаты</w:t>
      </w:r>
      <w:r>
        <w:rPr>
          <w:rFonts w:cs="Times New Roman" w:ascii="Times New Roman" w:hAnsi="Times New Roman"/>
          <w:sz w:val="24"/>
        </w:rPr>
        <w:t xml:space="preserve"> </w:t>
      </w:r>
      <w:bookmarkStart w:id="116" w:name="page11R_mcid7"/>
      <w:bookmarkEnd w:id="116"/>
      <w:r>
        <w:rPr>
          <w:rFonts w:cs="Times New Roman" w:ascii="Times New Roman" w:hAnsi="Times New Roman"/>
          <w:sz w:val="24"/>
        </w:rPr>
        <w:br/>
        <w:t xml:space="preserve">У обучающихся будут сформированы: </w:t>
      </w:r>
      <w:bookmarkStart w:id="117" w:name="page11R_mcid8"/>
      <w:bookmarkEnd w:id="117"/>
      <w:r>
        <w:rPr>
          <w:rFonts w:cs="Times New Roman" w:ascii="Times New Roman" w:hAnsi="Times New Roman"/>
          <w:sz w:val="24"/>
        </w:rPr>
        <w:br/>
        <w:t xml:space="preserve">- формирование понимания важности процесса обучения; </w:t>
      </w:r>
      <w:bookmarkStart w:id="118" w:name="page11R_mcid9"/>
      <w:bookmarkEnd w:id="118"/>
      <w:r>
        <w:rPr>
          <w:rFonts w:cs="Times New Roman" w:ascii="Times New Roman" w:hAnsi="Times New Roman"/>
          <w:sz w:val="24"/>
        </w:rPr>
        <w:br/>
        <w:t xml:space="preserve">- формирование умения контролировать и оценивать учебные действия в соответствии с поставленной задачей и условиями её реализации; </w:t>
      </w:r>
      <w:bookmarkStart w:id="119" w:name="page11R_mcid10"/>
      <w:bookmarkEnd w:id="119"/>
      <w:r>
        <w:rPr>
          <w:rFonts w:cs="Times New Roman" w:ascii="Times New Roman" w:hAnsi="Times New Roman"/>
          <w:sz w:val="24"/>
        </w:rPr>
        <w:br/>
        <w:t xml:space="preserve">- овладение начальными навыками адаптации в динамично изменяющемся и развивающемся мире; </w:t>
      </w:r>
      <w:bookmarkStart w:id="120" w:name="page11R_mcid11"/>
      <w:bookmarkEnd w:id="120"/>
      <w:r>
        <w:rPr>
          <w:rFonts w:cs="Times New Roman" w:ascii="Times New Roman" w:hAnsi="Times New Roman"/>
          <w:sz w:val="24"/>
        </w:rPr>
        <w:br/>
        <w:t xml:space="preserve">- овладение социально-бытовыми навыками, используемыми в повседневной жизни; </w:t>
      </w:r>
      <w:bookmarkStart w:id="121" w:name="page11R_mcid12"/>
      <w:bookmarkEnd w:id="121"/>
      <w:r>
        <w:rPr>
          <w:rFonts w:cs="Times New Roman" w:ascii="Times New Roman" w:hAnsi="Times New Roman"/>
          <w:sz w:val="24"/>
        </w:rPr>
        <w:br/>
        <w:t xml:space="preserve">- владение навыками коммуникации и принятыми нормами социального взаимодействия; </w:t>
      </w:r>
      <w:bookmarkStart w:id="122" w:name="page11R_mcid13"/>
      <w:bookmarkEnd w:id="122"/>
      <w:r>
        <w:rPr>
          <w:rFonts w:cs="Times New Roman" w:ascii="Times New Roman" w:hAnsi="Times New Roman"/>
          <w:sz w:val="24"/>
        </w:rPr>
        <w:br/>
        <w:t xml:space="preserve">- способность к осмыслению социального окружения, своего места в нем, принятие соответствующих возрасту ценностей и социальных  ролей; </w:t>
      </w:r>
      <w:bookmarkStart w:id="123" w:name="page11R_mcid14"/>
      <w:bookmarkEnd w:id="123"/>
      <w:r>
        <w:rPr>
          <w:rFonts w:cs="Times New Roman" w:ascii="Times New Roman" w:hAnsi="Times New Roman"/>
          <w:sz w:val="24"/>
        </w:rPr>
        <w:br/>
        <w:t xml:space="preserve">- принятие и освоение социальной роли обучающегося, проявление социально значимых мотивов учебной деятельности; </w:t>
      </w:r>
      <w:bookmarkStart w:id="124" w:name="page11R_mcid15"/>
      <w:bookmarkEnd w:id="124"/>
      <w:r>
        <w:rPr>
          <w:rFonts w:cs="Times New Roman" w:ascii="Times New Roman" w:hAnsi="Times New Roman"/>
          <w:sz w:val="24"/>
        </w:rPr>
        <w:br/>
        <w:t xml:space="preserve">- сформированность навыков сотрудничества с взрослыми и сверстниками в разных социальных ситуациях; </w:t>
      </w:r>
      <w:bookmarkStart w:id="125" w:name="page11R_mcid16"/>
      <w:bookmarkEnd w:id="125"/>
      <w:r>
        <w:rPr>
          <w:rFonts w:cs="Times New Roman" w:ascii="Times New Roman" w:hAnsi="Times New Roman"/>
          <w:sz w:val="24"/>
        </w:rPr>
        <w:br/>
        <w:t xml:space="preserve">- сформированность установки на безопасный, здоровый образ жизни, наличие мотивации к творческому труду, работе на результат,  бережному отношению к материальным и духовным ценностям; </w:t>
      </w:r>
      <w:bookmarkStart w:id="126" w:name="page11R_mcid17"/>
      <w:bookmarkEnd w:id="126"/>
      <w:r>
        <w:rPr>
          <w:rFonts w:cs="Times New Roman" w:ascii="Times New Roman" w:hAnsi="Times New Roman"/>
          <w:sz w:val="24"/>
        </w:rPr>
        <w:br/>
        <w:t xml:space="preserve">- совершенствование мотивации к систематическому, самостоятельному выполнению жизненно важных задач. </w:t>
      </w:r>
      <w:bookmarkStart w:id="127" w:name="page11R_mcid18"/>
      <w:bookmarkEnd w:id="127"/>
      <w:r>
        <w:rPr>
          <w:rFonts w:cs="Times New Roman" w:ascii="Times New Roman" w:hAnsi="Times New Roman"/>
          <w:sz w:val="24"/>
        </w:rPr>
        <w:br/>
      </w:r>
      <w:bookmarkStart w:id="128" w:name="page11R_mcid19"/>
      <w:bookmarkEnd w:id="128"/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 xml:space="preserve">                    Предметные результаты освоения АООП по учебному предмету </w:t>
      </w:r>
    </w:p>
    <w:p>
      <w:pPr>
        <w:pStyle w:val="Normal"/>
        <w:spacing w:lineRule="atLeast" w:line="240"/>
        <w:jc w:val="left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>«Основы социальной жизни»</w:t>
      </w:r>
      <w:r>
        <w:rPr>
          <w:rFonts w:cs="Times New Roman" w:ascii="Times New Roman" w:hAnsi="Times New Roman"/>
          <w:sz w:val="24"/>
        </w:rPr>
        <w:t xml:space="preserve"> </w:t>
      </w:r>
      <w:bookmarkStart w:id="129" w:name="page11R_mcid20"/>
      <w:bookmarkEnd w:id="129"/>
      <w:r>
        <w:rPr>
          <w:rFonts w:cs="Times New Roman" w:ascii="Times New Roman" w:hAnsi="Times New Roman"/>
          <w:sz w:val="24"/>
        </w:rPr>
        <w:br/>
        <w:t xml:space="preserve">Предметные результаты связаны с овладением обучающимися содержанием предметной области «Человек и общество» и </w:t>
        <w:br/>
        <w:t xml:space="preserve">характеризуют их достижения в усвоении знаний и умений, возможности их применения в практической деятельности и жизни. Предметные  результаты освоения АООП с учетом специфики содержания учебного предмета «Основы социальной жизни» должны отражать: </w:t>
      </w:r>
      <w:bookmarkStart w:id="130" w:name="page11R_mcid21"/>
      <w:bookmarkEnd w:id="130"/>
      <w:r>
        <w:rPr>
          <w:rFonts w:cs="Times New Roman" w:ascii="Times New Roman" w:hAnsi="Times New Roman"/>
          <w:sz w:val="24"/>
        </w:rPr>
        <w:br/>
        <w:t xml:space="preserve">1) навыки самообслуживания и ведения домашнего хозяйства, необходимые в повседневной жизни; </w:t>
      </w:r>
      <w:bookmarkStart w:id="131" w:name="page11R_mcid22"/>
      <w:bookmarkEnd w:id="131"/>
      <w:r>
        <w:rPr>
          <w:rFonts w:cs="Times New Roman" w:ascii="Times New Roman" w:hAnsi="Times New Roman"/>
          <w:sz w:val="24"/>
        </w:rPr>
        <w:br/>
        <w:t xml:space="preserve">2) знание названий, назначения и особенностей функционирования организаций, учреждений и предприятий социальной направленности; </w:t>
      </w:r>
      <w:bookmarkStart w:id="132" w:name="page11R_mcid23"/>
      <w:bookmarkEnd w:id="132"/>
      <w:r>
        <w:rPr>
          <w:rFonts w:cs="Times New Roman" w:ascii="Times New Roman" w:hAnsi="Times New Roman"/>
          <w:sz w:val="24"/>
        </w:rPr>
        <w:br/>
        <w:t xml:space="preserve">3) умение обращаться в различные организации и учреждения социальной направленности для решения практических жизненно важных  задач. </w:t>
      </w:r>
      <w:bookmarkStart w:id="133" w:name="page11R_mcid25"/>
      <w:bookmarkStart w:id="134" w:name="page13R_mcid22"/>
      <w:bookmarkStart w:id="135" w:name="page11R_mcid24"/>
      <w:bookmarkEnd w:id="133"/>
      <w:bookmarkEnd w:id="134"/>
      <w:bookmarkEnd w:id="135"/>
    </w:p>
    <w:p>
      <w:pPr>
        <w:pStyle w:val="Normal"/>
        <w:spacing w:lineRule="atLeast" w:line="240"/>
        <w:jc w:val="left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Планируемые ПРЕДМЕТНЫЕ результаты </w:t>
      </w:r>
      <w:bookmarkStart w:id="136" w:name="page13R_mcid23"/>
      <w:bookmarkEnd w:id="136"/>
      <w:r>
        <w:rPr>
          <w:rFonts w:cs="Times New Roman" w:ascii="Times New Roman" w:hAnsi="Times New Roman"/>
          <w:sz w:val="24"/>
        </w:rPr>
        <w:br/>
        <w:t xml:space="preserve">Минимальный уровень: </w:t>
      </w:r>
      <w:bookmarkStart w:id="137" w:name="page13R_mcid24"/>
      <w:bookmarkEnd w:id="137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иметь представления о разных группах продуктов питания; знание отдельных видов продуктов питания, относящихся к различным  группам; </w:t>
      </w:r>
      <w:bookmarkStart w:id="138" w:name="page13R_mcid25"/>
      <w:bookmarkEnd w:id="138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понимать их значения для здорового образа жизни человека; </w:t>
      </w:r>
      <w:bookmarkStart w:id="139" w:name="page13R_mcid26"/>
      <w:bookmarkEnd w:id="139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уметь приготовить несложные виды блюд под руководством учителя; представление о санитарно-гигиенических требованиях к  процессу приготовление пищи; соблюдение требований техники безопасности при приготовлении пищи; </w:t>
      </w:r>
      <w:bookmarkStart w:id="140" w:name="page13R_mcid27"/>
      <w:bookmarkEnd w:id="140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знать отдельные виды одежды и обуви и некоторых правил ухода за ними; </w:t>
      </w:r>
      <w:bookmarkStart w:id="141" w:name="page13R_mcid28"/>
      <w:bookmarkEnd w:id="141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знать правила личной гигиены, умение их выполнять под руководством взрослого; </w:t>
      </w:r>
    </w:p>
    <w:p>
      <w:pPr>
        <w:pStyle w:val="Normal"/>
        <w:spacing w:lineRule="atLeast" w:line="240"/>
        <w:jc w:val="left"/>
        <w:rPr/>
      </w:pPr>
      <w:bookmarkStart w:id="142" w:name="page15R_mcid0"/>
      <w:bookmarkEnd w:id="142"/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нать названий предприятий бытового обслуживания и их назначения; </w:t>
      </w:r>
      <w:bookmarkStart w:id="143" w:name="page15R_mcid1"/>
      <w:bookmarkEnd w:id="143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знать названия торговых организаций, их видов и назначения; умения совершать покупки различных видов товара под руководством  взрослого; </w:t>
      </w:r>
      <w:bookmarkStart w:id="144" w:name="page15R_mcid2"/>
      <w:bookmarkEnd w:id="144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иметь представления о статьях семейного бюджета; коллективный расчет расходов и доходов семейного бюджета; </w:t>
      </w:r>
      <w:bookmarkStart w:id="145" w:name="page15R_mcid3"/>
      <w:bookmarkEnd w:id="145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иметь представления о различных видах средств связи; знание и соблюдение некоторых правил поведения в общественных местах  (магазинах, транспорте, музеях, медицинских учреждениях); знание названий организаций социального назначения и их назначение. </w:t>
      </w:r>
      <w:bookmarkStart w:id="146" w:name="page15R_mcid4"/>
      <w:bookmarkEnd w:id="146"/>
      <w:r>
        <w:rPr>
          <w:rFonts w:cs="Times New Roman" w:ascii="Times New Roman" w:hAnsi="Times New Roman"/>
          <w:sz w:val="24"/>
        </w:rPr>
        <w:br/>
      </w:r>
      <w:bookmarkStart w:id="147" w:name="page15R_mcid5"/>
      <w:bookmarkEnd w:id="147"/>
      <w:r>
        <w:rPr>
          <w:rFonts w:cs="Times New Roman" w:ascii="Times New Roman" w:hAnsi="Times New Roman"/>
          <w:sz w:val="24"/>
        </w:rPr>
        <w:br/>
        <w:t xml:space="preserve">Достаточный уровень: </w:t>
      </w:r>
      <w:bookmarkStart w:id="148" w:name="page15R_mcid6"/>
      <w:bookmarkEnd w:id="148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знать о способах хранения и переработки продуктов питания; </w:t>
      </w:r>
      <w:bookmarkStart w:id="149" w:name="page15R_mcid7"/>
      <w:bookmarkEnd w:id="149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уметь составлять меню из предложенных продуктов питания; </w:t>
      </w:r>
      <w:bookmarkStart w:id="150" w:name="page15R_mcid8"/>
      <w:bookmarkEnd w:id="150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уметь самостоятельно приготовить несложные знакомые блюда; </w:t>
      </w:r>
      <w:bookmarkStart w:id="151" w:name="page15R_mcid9"/>
      <w:bookmarkEnd w:id="151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уметь самостоятельно совершать покупки различных видов товара; </w:t>
      </w:r>
      <w:bookmarkStart w:id="152" w:name="page15R_mcid10"/>
      <w:bookmarkEnd w:id="152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соблюдать правила личной гигиены по уходу за полостью рта, волосами, кожей рук и т.д.; </w:t>
      </w:r>
      <w:bookmarkStart w:id="153" w:name="page15R_mcid11"/>
      <w:bookmarkEnd w:id="153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соблюдать правила поведения в доме и общественных местах; усвоение морально-этических норм поведения; </w:t>
      </w:r>
      <w:bookmarkStart w:id="154" w:name="page15R_mcid12"/>
      <w:bookmarkEnd w:id="154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формировать навыки ведения домашнего хозяйства (уборка дома, стирка белья, мытье посуды и т. п.); </w:t>
      </w:r>
      <w:bookmarkStart w:id="155" w:name="page15R_mcid13"/>
      <w:bookmarkEnd w:id="155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уметь обращаться в различные медицинские учреждения, вызывать врача на дом, покупать лекарства и т.д.; </w:t>
      </w:r>
      <w:bookmarkStart w:id="156" w:name="page15R_mcid14"/>
      <w:bookmarkEnd w:id="156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пользоваться различными средствами связи, в том числе и Интернет-средствами; </w:t>
      </w:r>
      <w:bookmarkStart w:id="157" w:name="page15R_mcid15"/>
      <w:bookmarkEnd w:id="157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знать основные статьи семейного бюджета, уметь вести его расчет; </w:t>
      </w:r>
      <w:bookmarkStart w:id="158" w:name="page15R_mcid16"/>
      <w:bookmarkEnd w:id="158"/>
      <w:r>
        <w:rPr>
          <w:rFonts w:cs="Times New Roman" w:ascii="Times New Roman" w:hAnsi="Times New Roman"/>
          <w:sz w:val="24"/>
        </w:rPr>
        <w:br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>✓</w:t>
      </w:r>
      <w:r>
        <w:rPr>
          <w:rFonts w:cs="Times New Roman" w:ascii="Times New Roman" w:hAnsi="Times New Roman"/>
          <w:sz w:val="24"/>
        </w:rPr>
        <w:t xml:space="preserve"> составлять различные виды деловых бумаг под руководством учителя с целью обращения в различные организации социального  назначения. </w:t>
      </w:r>
      <w:bookmarkStart w:id="159" w:name="page19R_mcid3"/>
      <w:bookmarkStart w:id="160" w:name="page15R_mcid17"/>
      <w:bookmarkStart w:id="161" w:name="page19R_mcid4"/>
      <w:bookmarkStart w:id="162" w:name="page15R_mcid18"/>
      <w:bookmarkEnd w:id="159"/>
      <w:bookmarkEnd w:id="160"/>
      <w:bookmarkEnd w:id="161"/>
      <w:bookmarkEnd w:id="162"/>
    </w:p>
    <w:p>
      <w:pPr>
        <w:pStyle w:val="Normal"/>
        <w:spacing w:lineRule="atLeast" w:line="240"/>
        <w:jc w:val="left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 xml:space="preserve">                                   Содержание учебного предмета «Основы социальной жизни» (6 класс)</w:t>
      </w:r>
      <w:r>
        <w:rPr>
          <w:rFonts w:cs="Times New Roman" w:ascii="Times New Roman" w:hAnsi="Times New Roman"/>
          <w:sz w:val="24"/>
        </w:rPr>
        <w:t xml:space="preserve"> </w:t>
      </w:r>
      <w:bookmarkStart w:id="163" w:name="page19R_mcid5"/>
      <w:bookmarkEnd w:id="163"/>
      <w:r>
        <w:rPr>
          <w:rFonts w:cs="Times New Roman" w:ascii="Times New Roman" w:hAnsi="Times New Roman"/>
          <w:sz w:val="24"/>
        </w:rPr>
        <w:br/>
        <w:t>Содержание предусматривает степень нарастания сложности познавательного материала -от получения знаний  до применения их в  повседневной жизни. Обобщая цели, задачи курс разделён на  следующие разделы</w:t>
      </w:r>
      <w:bookmarkStart w:id="164" w:name="page19R_mcid6"/>
      <w:bookmarkEnd w:id="164"/>
      <w:r>
        <w:rPr>
          <w:rFonts w:cs="Times New Roman" w:ascii="Times New Roman" w:hAnsi="Times New Roman"/>
          <w:sz w:val="24"/>
        </w:rPr>
        <w:t xml:space="preserve">: </w:t>
        <w:br/>
        <w:t xml:space="preserve">                                                           Личная гигиена и здоровье </w:t>
      </w:r>
      <w:bookmarkStart w:id="165" w:name="page19R_mcid7"/>
      <w:bookmarkEnd w:id="165"/>
      <w:r>
        <w:rPr>
          <w:rFonts w:cs="Times New Roman" w:ascii="Times New Roman" w:hAnsi="Times New Roman"/>
          <w:sz w:val="24"/>
        </w:rPr>
        <w:br/>
        <w:t xml:space="preserve">Гигиена. Правила личной гигиены в течение дня. Предметы и средства личной гигиены. Индивидуальные предметы личной гигиены. </w:t>
        <w:br/>
        <w:t xml:space="preserve">Правила пользования, условия хранения. Уход за полостью рта. Подбор зубной щётки и пасты. Правила пользования, условия хранения. </w:t>
        <w:br/>
        <w:t xml:space="preserve">Уход за ушами. Уход за ушами. Средства личной гигиены. Заболевания. Охрана зрения и слуха. Правила охраны зрения и слуха (освещение  рабочего места, чтение, просмотр телевизора, работа за компьютером). Уход за волосами. Уход за волосами (мытьё, причёска). Уход за  ногтями рук и ног. Маникюр, педикюр. Заболевания ногтей. Написание теста по теме «Личная гигиена и здоровье». Обобщение пройденного  материала. </w:t>
      </w:r>
      <w:bookmarkStart w:id="166" w:name="page19R_mcid8"/>
      <w:bookmarkEnd w:id="166"/>
      <w:r>
        <w:rPr>
          <w:rFonts w:cs="Times New Roman" w:ascii="Times New Roman" w:hAnsi="Times New Roman"/>
          <w:sz w:val="24"/>
        </w:rPr>
        <w:br/>
        <w:t xml:space="preserve">                                                                  Одежда и обувь </w:t>
      </w:r>
      <w:bookmarkStart w:id="167" w:name="page19R_mcid9"/>
      <w:bookmarkEnd w:id="167"/>
      <w:r>
        <w:rPr>
          <w:rFonts w:cs="Times New Roman" w:ascii="Times New Roman" w:hAnsi="Times New Roman"/>
          <w:sz w:val="24"/>
        </w:rPr>
        <w:br/>
        <w:t xml:space="preserve">Виды одежды, обуви, головных уборов. Виды одежды и головных уборов, их назначение. Повседневный уход за одеждой и подготовка её к  хранению. Виды одежды, обуви, головных уборов. Виды одежды и головных уборов, их назначение. Повседневный уход за одеждой и  подготовка её к хранению. Обувь. Виды обуви, их назначение. Сезонная обувь. Обувь. Виды обуви, их назначение. Сезонная обувь. </w:t>
        <w:br/>
        <w:t xml:space="preserve">Повседневный уход за обувью. Повседневный уход за обувью. Уход за мокрой обувью. Подготовка обуви к сезонному хранению.  Подготовка обуви к сезонному хранению. </w:t>
      </w:r>
      <w:bookmarkStart w:id="168" w:name="page19R_mcid10"/>
      <w:bookmarkEnd w:id="168"/>
      <w:r>
        <w:rPr>
          <w:rFonts w:cs="Times New Roman" w:ascii="Times New Roman" w:hAnsi="Times New Roman"/>
          <w:sz w:val="24"/>
        </w:rPr>
        <w:br/>
        <w:t xml:space="preserve">                                                                        Культура поведения </w:t>
      </w:r>
      <w:bookmarkStart w:id="169" w:name="page19R_mcid11"/>
      <w:bookmarkEnd w:id="169"/>
      <w:r>
        <w:rPr>
          <w:rFonts w:cs="Times New Roman" w:ascii="Times New Roman" w:hAnsi="Times New Roman"/>
          <w:sz w:val="24"/>
        </w:rPr>
        <w:br/>
        <w:t xml:space="preserve">Правила безопасного поведения в общественных местах. Умение обратиться с вопросом, просьбой. Формы обращения с просьбой. Формы  обращения с просьбой, вопросом к старшим, сверстникам. </w:t>
      </w:r>
      <w:bookmarkStart w:id="170" w:name="page19R_mcid12"/>
      <w:bookmarkEnd w:id="170"/>
      <w:r>
        <w:rPr>
          <w:rFonts w:cs="Times New Roman" w:ascii="Times New Roman" w:hAnsi="Times New Roman"/>
          <w:sz w:val="24"/>
        </w:rPr>
        <w:br/>
        <w:t xml:space="preserve">                                                                                Питание </w:t>
      </w:r>
      <w:bookmarkStart w:id="171" w:name="page19R_mcid13"/>
      <w:bookmarkEnd w:id="171"/>
      <w:r>
        <w:rPr>
          <w:rFonts w:cs="Times New Roman" w:ascii="Times New Roman" w:hAnsi="Times New Roman"/>
          <w:sz w:val="24"/>
        </w:rPr>
        <w:br/>
        <w:t xml:space="preserve">Продукты питания. Значение продуктов питания для здоровья человека. Кухонная посуда. Кухонная посуда, приборы и приспособления –  назначение. Техника безопасности. Столовая посуда. Столовая посуда, приборы – назначение. Техника безопасности. Правила мытья и  чистки посуды. Моющие средства. Техника безопасности. Сервировка стола к завтраку. Сервировка стола к завтраку. Приготовление  бутербродов. Техника безопасности работы с ножом. Сервировка стола. Приготовление салата или винегрета (варёные овощи). </w:t>
        <w:br/>
        <w:t xml:space="preserve">Приготовление салата или винегрета (варёные овощи). Сервировка стола. Приготовление блюд из яиц (отварные, яичница). Приготовление  блюд из яиц (отварные, яичница). Сервировка стола. </w:t>
      </w:r>
      <w:bookmarkStart w:id="172" w:name="page19R_mcid14"/>
      <w:bookmarkEnd w:id="172"/>
      <w:r>
        <w:rPr>
          <w:rFonts w:cs="Times New Roman" w:ascii="Times New Roman" w:hAnsi="Times New Roman"/>
          <w:sz w:val="24"/>
        </w:rPr>
        <w:br/>
        <w:t xml:space="preserve">                                                                                 Жилище </w:t>
      </w:r>
      <w:bookmarkStart w:id="173" w:name="page19R_mcid15"/>
      <w:bookmarkEnd w:id="173"/>
      <w:r>
        <w:rPr>
          <w:rFonts w:cs="Times New Roman" w:ascii="Times New Roman" w:hAnsi="Times New Roman"/>
          <w:sz w:val="24"/>
        </w:rPr>
        <w:br/>
        <w:t xml:space="preserve">Виды жилых помещений. Виды жилых помещений в городе и деревне. Виды помещений в жилых домах. Гигиенические требования к  жилому помещению.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Значение уборки жилых помещений. Комнатные растения. Способы ухода. Поливка, подкормка, температурный и световой режим. Уборка детской комнаты. Последовательность уборки детской комнаты.  Правила вытирания пыли,  подметания пола.  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Транспорт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Виды городского транспорта. Оплата проезда в автобусе. Правила дорожного движения. Правила поведения в транспорте и на улице. Правила дорожного движения. Практическое занятие-оплата проезда. Льготы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Торговля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  <w:t>Основные виды магазинов. Их назначение. Правила поведения в магазине. Порядок проведения товара в продовольственном магазине. Ролевая игра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  <w:t>ТЕМАТИЧЕСКОЕ ПЛАНИРОВАНИЕ УЧЕБНОГО ПРЕДМЕТА «ОСНОВЫ СОЦИАЛЬНОЙ ЖИЗНИ»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1 час в неделю,  учебный год  34 недели – 34 учебных часа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969"/>
        <w:gridCol w:w="567"/>
        <w:gridCol w:w="637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К-во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час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сновные виды учебной деятельности обучающихся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 xml:space="preserve">                 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Личная гигиена и здоровь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Гигиена. Польза гигие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Решение проблемной ситуации. Просмотр презентации. Рассмотри рисунки (работа в парах) Заполни таблицу «Вредно - Полезно». Прочитай вопрос и расставь стрелки. Отгадай кроссворд. Просмотр фрагмента мультфильма «Мойдодыр». Гимнастика для глаз. Впиши в пустые клеточки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слова- ответы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редметы и средства личной гигие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 «Вредно - Полезно». Прочитай вопрос и расставь стрелки. Решение практической задачи (работа у доски). Гимнастика для глаз. Впиши в пустые клеточки слова - ответы. Рефлексия. Уборка рабочего места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Уход за полостью р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Решение проблемной ситуации. Просмотр презентации по теме. Рассмотри рисунки. Прочитай вопрос и расставь стрелки. Заполни таблицу (Что любят зубы?) Решение практической задачи. Гимнастика для глаз. Впиши в пустые клеточки слова – ответы. Д/И «Горячий стул» Рефлексия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Уход за уш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Решение проблемной ситуации. Просмотр презентации по теме. Рассмотри рисунки. Прочитай вопрос и расставь стрелки. Заполни таблицу (пронумеруй этапы) Работа в парах (исправь текст). Решение практической задачи. Гимнастика для глаз. Впиши в пустые клеточки слова - ответы. Д/И «Горячий стул»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храна зрения и слух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/и « Шифровщик». Просмотр презентации по теме. Рассмотри рисунки. Прочитай вопрос и расставь стрелки. Гимнастика для глаз. Решение проблемной ситуации. Впиши в пустые клеточки слова-ответы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Уход за волос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 «Вредно - Полезно». Прочитай вопрос и расставь стрелки. Решение практической задачи (работа у доски) Самостоятельная формулировка и запись правил по уходу за волосами. Словарь: народное средство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Уход за ногтями рук и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н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/и «Шифровщик». Просмотр презентации по теме. Отгадай загадки. Словарь: кондиционер, маникюр, педикюр. Заполни таблицу (Пронумеруй этапы). Работа в парах (исправь текст). Решение практической задачи. Гимнастика для глаз. Впиши в пустые клеточки слова - ответы. Д/И «Горячий стул»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овторение тестовая работа по пройденным те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бобщение пройденного материала. Тестовая работа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                        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дежда и обувь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Виды одежды, обув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/и «Шифровщик». Собери картинку. Д / И «Четвёртый лишний» Отгадай загадки. Соедини стрелками (профессии и изделия). Дополни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редложения. Обсуждение презентации. Решение практической задачи (по вариантам). Словарь: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овседневный уход, ателье, гардероб, сезонная. Игра «Оденем куклу». Игра «Скажи наоборот»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Виды одежды, обуви, головных уборов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Решение проблемной ситуации. Упражнение «Что изменилось?» Рассмотри рисунки. Заполни таблицу. Прочитай вопрос и расставь стрелки. Игра «Один – много» (с мячом) Практическая часть (решение задач по подгруппам). Измени свой облик. Работа с карточками. Собери картинку (работа в парах)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бувь. Одеж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 Закончи предложения. Гимнастика для глаз. Впиши в пустые клеточки слова - ответы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овседневный уход за обувью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Решение проблемной ситуации. Рассмотри рисунки. Пронумеруй этапы по уходу за обувью. Прочитай вопрос и расставь стрелки. Словарь: аэрозоль, губка, замша. Отгадай кроссворд. Гимнастика для глаз. Впиши в пустые клеточки слова - ответы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одготовка обуви к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сезонному хран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Заполнение таблицы. Запись в рабочую тетрадь этапов подготовки обуви к сезонному хранению. Работа со словарём. Физминутка. Запись глаголов – действий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Текущий контроль успеваем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Написание тестов по ранее изученному материалу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Культура поведе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оведение в общественных мест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Чтение рассказа Ушинского  «Спор воды с огнём». Викторина по прочитанному. Работа в парах (заполни таблицу). Физминутка. Моделирование ситуации. Правила поведения в общественном транспорте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Формы обращения с просьбой. Ролевые иг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Работа в парах (заполни таблицу). Словарь: приветствие, доброжелательность, этикет, общественные места, мероприятия. Моделирование ситуации. Инсценирование рассказа «От чего не повезло Тошке». Прочитай вопрос и расставь стрелки. Практическая часть. Работа с карточками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                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ит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родукты пит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Составление меню. «Контрольная закупка» расчёт стоимости продуктов. Практическая часть (определение сроков годности продуктов). Заполни таблицу «Как вести себя за столом». Работа с карточками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Кухонная пос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Составление вопросов по предложенной теме. Работа с учебником (поиск ответов по предложенным вопросам). Немного истории. Мини - сообщения. Запись рецептов приготовления блюд. «Контрольная закупка» расчёт стоимости продуктов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Столовая пос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Повторение техники безопасности. Составление технологической карты. «Контрольная закупка» расчёт стоимости продуктов. Сервировка стола. Моделирование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ситуации «К нам пришли гости»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Сервировка стола к завтра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Повторение техники безопасности. Составление технологической карты. «Контрольная закупка» расчёт стоимости продуктов. Сервировка стола. Моделирование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ситуации «К нам пришли гости»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риготовление бутербродов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Повторение техники безопасности. Составление технологической карты. «Контрольная закупка» расчёт стоимости продуктов. Словарь: этикет, сервировка. Сервировка стола. Моделирование ситуации «К нам пришли гости»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риготовление салата или винегрета (варёные овощ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Повторение техники безопасности. Составление технологической карты. «Контрольная закупка» - расчёт стоимости продуктов. Сервировка стола. Словарь: этикет, сервировка, винегрет, техника безопасности, безопасность. Практическая часть (приготовление винегрета). Моделирование ситуации «К нам пришли гости»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риготовление блюд из яиц (отварные, яичница)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Повторение техники безопасности. Составление технологической карты. «Контрольная закупка» расчёт стоимости продуктов. Сервировка стола. Словарь: этикет, сервировка, винегрет, техника безопасности, безопасность. Моделирование ситуации «К нам пришли гости»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Режим пит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Проверка домашнего задания. Составление вопросов по предложенной теме. Работа с учебником (поиск ответов по предложенным вопросам). Заполнение в тетради таблицу «Знаю. Хочу узнать. Узнал» Просмотр презентации. Заполнение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таблицы (сравнительный анализ). Разрезные картинки. Решение проблемных ситуаций. Рефлекс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Гигиена приготовления пищи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Составление вопросов по предложенной теме. Работа с учебником (поиск ответов по предложенным вопросам). Заполнение в тетради таблицу «Знаю. Хочу узнать. Узнал» Просмотр презентации. Установи правильную последовательность. Заполнение таблицы (сравнительный анализ). Блиц-опрос (выбери правильные ответы). Решение проблемных ситуаций. «Контрольная закупка» - расчёт стоимости продуктов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Написание контрольной работы по ранее изученным тема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Жилищ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Виды жилых помещ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Просмотр презентации по теме. Заполнение таблицы. Запись в рабочую тетрадь этапов работы уборки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Работа со словарём. Физминутка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Гигиенические требования к жилому помещ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Заполнение таблицы. Запись в рабочую тетрадь этапов работы уборки. Работа со словарём. Физминутка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Расчёт и составление сметы работ (практическая часть)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Комнатные растения.  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Самостоятельная практическая работа «Уход за цвет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Просмотр презентации по теме. Заполнение таблицы. Запись в рабочую тетрадь этапов ухода за цветами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Словарь: полив, светолюбивые, тенелюбивые. Выполнение рисунка. Рефлексия. Уборка рабочего места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Самостоятельная практическая рабо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/а. Контрольная работа по теме «Пита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Контрольная работа по теме «Питание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                  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Транспор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Виды городского транспорта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Просмотр презентации по теме. Загадки по теме. Допиши определение, используя слова для справок. Работа в парах (заполни таблицу). Расчёт стоимости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роезда (на неделю, месяц). Правила поведения в общественном транспорте. Словарь: льготные документы, наличные деньги, рейсовый автобус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равила дорожного движения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Просмотр презентации по теме. Загадки по теме. Допиши определение, используя слова для справок. Работа в парах (заполни таблицу). Расчёт стоимости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проезда (на неделю, месяц). Правила поведения в общественном транспорте. Рефлексия. Уборка рабочего места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               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Торговл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сновные виды магази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Просмотр презентации по теме. Решение проблемной ситуации. Рассмотри рисунки. Заполни таблицу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рочитай вопрос и расставь стрелки. Отгадай кроссворд. Гимнастика для глаз. Впиши в пустые клеточки слова- ответы. Рефлексия. Уборка рабочего мест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тделы   для товаров в продовольственном магазине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Организация рабочего места. Допиши определение, используя слова для справок. Просмотр презентации по теме. Решение проблемной ситуации. Работа с магазинными буклетами. Словарь: торг, отпуск товара, самообслуживание, срок годности, акция. Заполни таблицу. Прочитай вопрос и расставь стрелки. Отгадай кроссворд. Гимнастика для глаз. Впиши в пустые клеточки слова- ответы. Рефлексия. Уборка рабочего места.</w:t>
            </w:r>
          </w:p>
        </w:tc>
      </w:tr>
      <w:tr>
        <w:trPr>
          <w:trHeight w:val="1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ДОПОЛНИТЕЛЬНАЯ ЛИТЕРАТУРА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1. Субчева В.П. Социально-бытовая ориентировка. 6 класс. Учебное пособие. ФГОС: Владос, 2021 г., 55 с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2. М.М.Безруких,А.Г.Макеева, Т.А.Филлипова. Рабочая тетрадь 1 часть «Разговор о здоровье и правильном питании»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3. М.М.Безруких, А.Г.Макеева,Т.А., Т.А.Филлипова Рабочая тетрадь 2 часть «Две недели в лагере здоровья»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4. М.М.Безруких, А.Г.Макеева,Т.А., Т.А.Филлипова Рабочая тетрадь 3 часть (блокнот) «Формула правильного питания»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МАТЕРИАЛЬНО-ТЕХНИЧЕСКОЕ ОБЕСПЕЧЕНИЕ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Формирование представлений о себе, своих возможностях в ходе освоения предметной области «Человек и общество» в рамках данной предметной области происходит с использованием средств, расширяющих представления и обогащающих жизненный опыт обучающихся, вызывающих положительные реакции обучающихся на окружающую действительность. Важно, что в образовательной организации имеется набор материалов и оборудования, позволяющий обучающимся осваивать навыки самообслуживания, доступной бытовой деятельности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- Проектор, интерактивная доска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- Цифровые образовательные ресурсы, образовательные порталы и сайты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- Презентации по темам, видео- и аудиоматериал по темам, раздаточный и демонстрационный дидактический материал, таблицы, схемы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- Ролевые игры с учебно-дидактическими средствами (игрушки, игровые предметы, мебель, посуда, транспорт, куклы) для освоения социальных ролей и общепринятых правил.</w:t>
      </w:r>
    </w:p>
    <w:p>
      <w:pPr>
        <w:pStyle w:val="Normal"/>
        <w:widowControl/>
        <w:suppressAutoHyphens w:val="false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- Контрольно-измерительный материал.</w:t>
      </w:r>
    </w:p>
    <w:p>
      <w:pPr>
        <w:pStyle w:val="Normal"/>
        <w:spacing w:lineRule="atLeast" w:line="24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  <w:bookmarkStart w:id="174" w:name="page39R_mcid0"/>
      <w:bookmarkStart w:id="175" w:name="page21R_mcid17"/>
      <w:bookmarkStart w:id="176" w:name="page39R_mcid0"/>
      <w:bookmarkStart w:id="177" w:name="page21R_mcid17"/>
      <w:bookmarkEnd w:id="176"/>
      <w:bookmarkEnd w:id="177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;Arial Unicode MS" w:cs="PT Astra Serif;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11"/>
    <w:next w:val="Style23"/>
    <w:qFormat/>
    <w:pPr>
      <w:numPr>
        <w:ilvl w:val="0"/>
        <w:numId w:val="1"/>
      </w:numPr>
      <w:spacing w:before="0" w:after="0"/>
      <w:ind w:hanging="0"/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2"/>
    </w:pPr>
    <w:rPr/>
  </w:style>
  <w:style w:type="paragraph" w:styleId="Heading4">
    <w:name w:val="Heading 4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3"/>
    </w:pPr>
    <w:rPr/>
  </w:style>
  <w:style w:type="paragraph" w:styleId="Heading5">
    <w:name w:val="Heading 5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4"/>
    </w:pPr>
    <w:rPr/>
  </w:style>
  <w:style w:type="paragraph" w:styleId="Heading6">
    <w:name w:val="Heading 6"/>
    <w:basedOn w:val="11"/>
    <w:next w:val="TextBody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6"/>
    </w:pPr>
    <w:rPr/>
  </w:style>
  <w:style w:type="paragraph" w:styleId="Heading8">
    <w:name w:val="Heading 8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7"/>
    </w:pPr>
    <w:rPr/>
  </w:style>
  <w:style w:type="paragraph" w:styleId="Heading9">
    <w:name w:val="Heading 9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8"/>
    </w:pPr>
    <w:rPr/>
  </w:style>
  <w:style w:type="character" w:styleId="WW8Num2z0">
    <w:name w:val="WW8Num2z0"/>
    <w:qFormat/>
    <w:rPr>
      <w:rFonts w:ascii="PT Astra Serif;Times New Roman" w:hAnsi="PT Astra Serif;Times New Roman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Style14">
    <w:name w:val="Основной элемент указателя"/>
    <w:qFormat/>
    <w:rPr>
      <w:b/>
      <w:bCs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1">
    <w:name w:val="Цитата1"/>
    <w:qFormat/>
    <w:rPr>
      <w:i/>
      <w:i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Style23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Style23"/>
    <w:qFormat/>
    <w:pPr>
      <w:keepNext w:val="false"/>
      <w:spacing w:before="0" w:after="0"/>
      <w:jc w:val="center"/>
    </w:pPr>
    <w:rPr>
      <w:b/>
    </w:rPr>
  </w:style>
  <w:style w:type="paragraph" w:styleId="Style23">
    <w:name w:val="Красная строка"/>
    <w:basedOn w:val="Normal"/>
    <w:qFormat/>
    <w:pPr>
      <w:ind w:left="0" w:right="0" w:firstLine="709"/>
      <w:jc w:val="both"/>
    </w:pPr>
    <w:rPr/>
  </w:style>
  <w:style w:type="paragraph" w:styleId="Style24">
    <w:name w:val="Продолжение списка"/>
    <w:basedOn w:val="List"/>
    <w:qFormat/>
    <w:pPr>
      <w:spacing w:before="0" w:after="0"/>
      <w:ind w:left="0" w:right="0" w:hanging="0"/>
    </w:pPr>
    <w:rPr/>
  </w:style>
  <w:style w:type="paragraph" w:styleId="5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25">
    <w:name w:val="Название объекта"/>
    <w:basedOn w:val="Normal"/>
    <w:qFormat/>
    <w:pPr>
      <w:spacing w:before="0" w:after="0"/>
    </w:pPr>
    <w:rPr>
      <w:rFonts w:cs="Lohit Devanagari;Times New Roman"/>
      <w:i w:val="false"/>
      <w:iCs w:val="false"/>
      <w:sz w:val="28"/>
      <w:szCs w:val="24"/>
    </w:rPr>
  </w:style>
  <w:style w:type="paragraph" w:styleId="Style26">
    <w:name w:val="Текст примечания"/>
    <w:basedOn w:val="TextBody"/>
    <w:qFormat/>
    <w:pPr>
      <w:ind w:left="0" w:right="0" w:hanging="0"/>
    </w:pPr>
    <w:rPr/>
  </w:style>
  <w:style w:type="paragraph" w:styleId="12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Index1">
    <w:name w:val="Index 1"/>
    <w:basedOn w:val="12"/>
    <w:pPr>
      <w:ind w:left="0" w:right="0" w:hanging="0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Contents8">
    <w:name w:val="TOC 8"/>
    <w:basedOn w:val="12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Index2">
    <w:name w:val="Index 2"/>
    <w:basedOn w:val="12"/>
    <w:pPr>
      <w:ind w:left="0" w:right="0" w:hanging="0"/>
    </w:pPr>
    <w:rPr/>
  </w:style>
  <w:style w:type="paragraph" w:styleId="3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Index3">
    <w:name w:val="Index 3"/>
    <w:basedOn w:val="12"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Contents9">
    <w:name w:val="TOC 9"/>
    <w:basedOn w:val="12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Contents7">
    <w:name w:val="TOC 7"/>
    <w:basedOn w:val="12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4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Style27">
    <w:name w:val="Заголовок таблицы ссылок"/>
    <w:basedOn w:val="11"/>
    <w:next w:val="Contents1"/>
    <w:qFormat/>
    <w:pPr>
      <w:ind w:left="0" w:right="0" w:hanging="0"/>
    </w:pPr>
    <w:rPr/>
  </w:style>
  <w:style w:type="paragraph" w:styleId="Contents1">
    <w:name w:val="TOC 1"/>
    <w:basedOn w:val="12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IndexHeading">
    <w:name w:val="Index Heading"/>
    <w:basedOn w:val="11"/>
    <w:pPr>
      <w:ind w:left="0" w:right="0" w:hanging="0"/>
    </w:pPr>
    <w:rPr/>
  </w:style>
  <w:style w:type="paragraph" w:styleId="Style28">
    <w:name w:val="Таблица ссылок"/>
    <w:basedOn w:val="11"/>
    <w:qFormat/>
    <w:pPr>
      <w:ind w:left="0" w:right="0" w:hanging="0"/>
    </w:pPr>
    <w:rPr/>
  </w:style>
  <w:style w:type="paragraph" w:styleId="Contents6">
    <w:name w:val="TOC 6"/>
    <w:basedOn w:val="12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Style29">
    <w:name w:val="Перечень рисунков"/>
    <w:basedOn w:val="Style25"/>
    <w:qFormat/>
    <w:pPr/>
    <w:rPr/>
  </w:style>
  <w:style w:type="paragraph" w:styleId="Contents3">
    <w:name w:val="TOC 3"/>
    <w:basedOn w:val="12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2">
    <w:name w:val="TOC 2"/>
    <w:basedOn w:val="12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4">
    <w:name w:val="TOC 4"/>
    <w:basedOn w:val="12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2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51">
    <w:name w:val="Маркированный список 5"/>
    <w:basedOn w:val="List"/>
    <w:qFormat/>
    <w:pPr>
      <w:spacing w:before="0" w:after="0"/>
      <w:ind w:left="0" w:right="0" w:hanging="0"/>
    </w:pPr>
    <w:rPr/>
  </w:style>
  <w:style w:type="paragraph" w:styleId="41">
    <w:name w:val="Маркированный список 4"/>
    <w:basedOn w:val="List"/>
    <w:qFormat/>
    <w:pPr>
      <w:spacing w:before="0" w:after="0"/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30">
    <w:name w:val="Маркированный список"/>
    <w:basedOn w:val="List"/>
    <w:qFormat/>
    <w:pPr>
      <w:numPr>
        <w:ilvl w:val="0"/>
        <w:numId w:val="3"/>
      </w:numPr>
      <w:tabs>
        <w:tab w:val="clear" w:pos="709"/>
        <w:tab w:val="left" w:pos="0" w:leader="none"/>
      </w:tabs>
      <w:spacing w:before="0" w:after="0"/>
    </w:pPr>
    <w:rPr/>
  </w:style>
  <w:style w:type="paragraph" w:styleId="2">
    <w:name w:val="Маркированный список 2"/>
    <w:basedOn w:val="List"/>
    <w:qFormat/>
    <w:pPr>
      <w:spacing w:before="0" w:after="0"/>
      <w:ind w:left="0" w:right="0" w:hanging="0"/>
    </w:pPr>
    <w:rPr/>
  </w:style>
  <w:style w:type="paragraph" w:styleId="31">
    <w:name w:val="Маркированный список 3"/>
    <w:basedOn w:val="List"/>
    <w:qFormat/>
    <w:pPr>
      <w:spacing w:before="0" w:after="0"/>
      <w:ind w:left="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1">
    <w:name w:val="Нумерованный список"/>
    <w:basedOn w:val="List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0" w:after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3"/>
    <w:qFormat/>
    <w:pPr>
      <w:spacing w:before="0" w:after="0"/>
      <w:ind w:left="709" w:right="0" w:hanging="0"/>
      <w:jc w:val="both"/>
    </w:pPr>
    <w:rPr>
      <w:b/>
    </w:rPr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32">
    <w:name w:val="Приветствие"/>
    <w:basedOn w:val="Normal"/>
    <w:qFormat/>
    <w:pPr/>
    <w:rPr/>
  </w:style>
  <w:style w:type="paragraph" w:styleId="22">
    <w:name w:val="Продолжение списка 2"/>
    <w:basedOn w:val="List"/>
    <w:qFormat/>
    <w:pPr>
      <w:spacing w:before="0" w:after="0"/>
      <w:ind w:left="0" w:right="0" w:hanging="0"/>
    </w:pPr>
    <w:rPr/>
  </w:style>
  <w:style w:type="paragraph" w:styleId="32">
    <w:name w:val="Продолжение списка 3"/>
    <w:basedOn w:val="List"/>
    <w:qFormat/>
    <w:pPr>
      <w:spacing w:before="0" w:after="0"/>
      <w:ind w:left="0" w:right="0" w:hanging="0"/>
    </w:pPr>
    <w:rPr/>
  </w:style>
  <w:style w:type="paragraph" w:styleId="42">
    <w:name w:val="Продолжение списка 4"/>
    <w:basedOn w:val="List"/>
    <w:qFormat/>
    <w:pPr>
      <w:spacing w:before="0" w:after="0"/>
      <w:ind w:left="0" w:right="0" w:hanging="0"/>
    </w:pPr>
    <w:rPr/>
  </w:style>
  <w:style w:type="paragraph" w:styleId="52">
    <w:name w:val="Продолжение списка 5"/>
    <w:basedOn w:val="List"/>
    <w:qFormat/>
    <w:pPr>
      <w:spacing w:before="0" w:after="0"/>
      <w:ind w:left="0" w:right="0" w:hanging="0"/>
    </w:pPr>
    <w:rPr/>
  </w:style>
  <w:style w:type="paragraph" w:styleId="Style33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tyle34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35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10">
    <w:name w:val="Заголовок 10"/>
    <w:basedOn w:val="11"/>
    <w:next w:val="TextBody"/>
    <w:qFormat/>
    <w:pPr>
      <w:numPr>
        <w:ilvl w:val="0"/>
        <w:numId w:val="0"/>
      </w:numPr>
      <w:spacing w:before="0" w:after="0"/>
      <w:ind w:hanging="0"/>
    </w:pPr>
    <w:rPr/>
  </w:style>
  <w:style w:type="paragraph" w:styleId="13">
    <w:name w:val="Начало нумерованного списка 1"/>
    <w:basedOn w:val="List"/>
    <w:next w:val="Style31"/>
    <w:qFormat/>
    <w:pPr>
      <w:spacing w:before="0" w:after="0"/>
      <w:ind w:left="0" w:right="0" w:hanging="0"/>
    </w:pPr>
    <w:rPr/>
  </w:style>
  <w:style w:type="paragraph" w:styleId="14">
    <w:name w:val="Конец нумерованного списка 1"/>
    <w:basedOn w:val="List"/>
    <w:next w:val="Style31"/>
    <w:qFormat/>
    <w:pPr>
      <w:spacing w:before="0" w:after="0"/>
      <w:ind w:left="0" w:right="0" w:hanging="0"/>
    </w:pPr>
    <w:rPr/>
  </w:style>
  <w:style w:type="paragraph" w:styleId="15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3">
    <w:name w:val="Начало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4">
    <w:name w:val="Конец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5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3">
    <w:name w:val="Начало нумерованного списка 3"/>
    <w:basedOn w:val="List"/>
    <w:next w:val="3"/>
    <w:qFormat/>
    <w:pPr>
      <w:spacing w:before="0" w:after="0"/>
      <w:ind w:left="0" w:right="0" w:hanging="0"/>
    </w:pPr>
    <w:rPr/>
  </w:style>
  <w:style w:type="paragraph" w:styleId="34">
    <w:name w:val="Конец нумерованного списка 3"/>
    <w:basedOn w:val="List"/>
    <w:next w:val="3"/>
    <w:qFormat/>
    <w:pPr>
      <w:spacing w:before="0" w:after="0"/>
      <w:ind w:left="0" w:right="0" w:hanging="0"/>
    </w:pPr>
    <w:rPr/>
  </w:style>
  <w:style w:type="paragraph" w:styleId="35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3">
    <w:name w:val="Начало нумерованного списка 4"/>
    <w:basedOn w:val="List"/>
    <w:next w:val="4"/>
    <w:qFormat/>
    <w:pPr>
      <w:spacing w:before="0" w:after="0"/>
      <w:ind w:left="0" w:right="0" w:hanging="0"/>
    </w:pPr>
    <w:rPr/>
  </w:style>
  <w:style w:type="paragraph" w:styleId="44">
    <w:name w:val="Конец нумерованного списка 4"/>
    <w:basedOn w:val="List"/>
    <w:next w:val="4"/>
    <w:qFormat/>
    <w:pPr>
      <w:spacing w:before="0" w:after="0"/>
      <w:ind w:left="0" w:right="0" w:hanging="0"/>
    </w:pPr>
    <w:rPr/>
  </w:style>
  <w:style w:type="paragraph" w:styleId="45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3">
    <w:name w:val="Начало нумерованного списка 5"/>
    <w:basedOn w:val="List"/>
    <w:next w:val="5"/>
    <w:qFormat/>
    <w:pPr>
      <w:spacing w:before="0" w:after="0"/>
      <w:ind w:left="0" w:right="0" w:hanging="0"/>
    </w:pPr>
    <w:rPr/>
  </w:style>
  <w:style w:type="paragraph" w:styleId="54">
    <w:name w:val="Конец нумерованного списка 5"/>
    <w:basedOn w:val="List"/>
    <w:next w:val="5"/>
    <w:qFormat/>
    <w:pPr>
      <w:spacing w:before="0" w:after="0"/>
      <w:ind w:left="0" w:right="0" w:hanging="0"/>
    </w:pPr>
    <w:rPr/>
  </w:style>
  <w:style w:type="paragraph" w:styleId="55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6">
    <w:name w:val="Список 1 начало"/>
    <w:basedOn w:val="List"/>
    <w:next w:val="Style30"/>
    <w:qFormat/>
    <w:pPr>
      <w:spacing w:before="0" w:after="0"/>
      <w:ind w:left="0" w:right="0" w:hanging="0"/>
    </w:pPr>
    <w:rPr/>
  </w:style>
  <w:style w:type="paragraph" w:styleId="17">
    <w:name w:val="Список 1 конец"/>
    <w:basedOn w:val="List"/>
    <w:next w:val="Style30"/>
    <w:qFormat/>
    <w:pPr>
      <w:spacing w:before="0" w:after="0"/>
      <w:ind w:left="0" w:right="0" w:hanging="0"/>
    </w:pPr>
    <w:rPr/>
  </w:style>
  <w:style w:type="paragraph" w:styleId="26">
    <w:name w:val="Список 2 начало"/>
    <w:basedOn w:val="List"/>
    <w:next w:val="2"/>
    <w:qFormat/>
    <w:pPr>
      <w:spacing w:before="0" w:after="0"/>
      <w:ind w:left="0" w:right="0" w:hanging="0"/>
    </w:pPr>
    <w:rPr/>
  </w:style>
  <w:style w:type="paragraph" w:styleId="27">
    <w:name w:val="Список 2 конец"/>
    <w:basedOn w:val="List"/>
    <w:next w:val="2"/>
    <w:qFormat/>
    <w:pPr>
      <w:spacing w:before="0" w:after="0"/>
      <w:ind w:left="0" w:right="0" w:hanging="0"/>
    </w:pPr>
    <w:rPr/>
  </w:style>
  <w:style w:type="paragraph" w:styleId="36">
    <w:name w:val="Список 3 начало"/>
    <w:basedOn w:val="List"/>
    <w:next w:val="31"/>
    <w:qFormat/>
    <w:pPr>
      <w:spacing w:before="0" w:after="0"/>
      <w:ind w:left="0" w:right="0" w:hanging="0"/>
    </w:pPr>
    <w:rPr/>
  </w:style>
  <w:style w:type="paragraph" w:styleId="37">
    <w:name w:val="Список 3 конец"/>
    <w:basedOn w:val="List"/>
    <w:next w:val="31"/>
    <w:qFormat/>
    <w:pPr>
      <w:spacing w:before="0" w:after="0"/>
      <w:ind w:left="0" w:right="0" w:hanging="0"/>
    </w:pPr>
    <w:rPr/>
  </w:style>
  <w:style w:type="paragraph" w:styleId="46">
    <w:name w:val="Список 4 начало"/>
    <w:basedOn w:val="List"/>
    <w:next w:val="41"/>
    <w:qFormat/>
    <w:pPr>
      <w:spacing w:before="0" w:after="0"/>
      <w:ind w:left="0" w:right="0" w:hanging="0"/>
    </w:pPr>
    <w:rPr/>
  </w:style>
  <w:style w:type="paragraph" w:styleId="47">
    <w:name w:val="Список 4 конец"/>
    <w:basedOn w:val="List"/>
    <w:next w:val="41"/>
    <w:qFormat/>
    <w:pPr>
      <w:spacing w:before="0" w:after="0"/>
      <w:ind w:left="0" w:right="0" w:hanging="0"/>
    </w:pPr>
    <w:rPr/>
  </w:style>
  <w:style w:type="paragraph" w:styleId="56">
    <w:name w:val="Список 5 начало"/>
    <w:basedOn w:val="List"/>
    <w:next w:val="51"/>
    <w:qFormat/>
    <w:pPr>
      <w:spacing w:before="0" w:after="0"/>
      <w:ind w:left="0" w:right="0" w:hanging="0"/>
    </w:pPr>
    <w:rPr/>
  </w:style>
  <w:style w:type="paragraph" w:styleId="57">
    <w:name w:val="Список 5 конец"/>
    <w:basedOn w:val="List"/>
    <w:next w:val="51"/>
    <w:qFormat/>
    <w:pPr>
      <w:spacing w:before="0" w:after="0"/>
      <w:ind w:left="0" w:right="0" w:hanging="0"/>
    </w:pPr>
    <w:rPr/>
  </w:style>
  <w:style w:type="paragraph" w:styleId="Style36">
    <w:name w:val="Разделитель предметного указателя"/>
    <w:basedOn w:val="12"/>
    <w:qFormat/>
    <w:pPr>
      <w:ind w:left="0" w:right="0" w:hanging="0"/>
    </w:pPr>
    <w:rPr/>
  </w:style>
  <w:style w:type="paragraph" w:styleId="Style37">
    <w:name w:val="Заголовок указателей пользователя"/>
    <w:basedOn w:val="11"/>
    <w:qFormat/>
    <w:pPr/>
    <w:rPr/>
  </w:style>
  <w:style w:type="paragraph" w:styleId="18">
    <w:name w:val="Указатель пользователя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12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12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12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12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101">
    <w:name w:val="Оглавление 10"/>
    <w:basedOn w:val="12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8">
    <w:name w:val="Заголовок списка объектов"/>
    <w:basedOn w:val="11"/>
    <w:qFormat/>
    <w:pPr>
      <w:ind w:left="0" w:right="0" w:hanging="0"/>
    </w:pPr>
    <w:rPr/>
  </w:style>
  <w:style w:type="paragraph" w:styleId="19">
    <w:name w:val="Список объектов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9">
    <w:name w:val="Заголовок списка таблиц"/>
    <w:basedOn w:val="11"/>
    <w:qFormat/>
    <w:pPr>
      <w:ind w:left="0" w:right="0" w:hanging="0"/>
    </w:pPr>
    <w:rPr/>
  </w:style>
  <w:style w:type="paragraph" w:styleId="110">
    <w:name w:val="Список таблиц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111">
    <w:name w:val="Библиография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2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2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2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2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2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4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41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2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3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4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5">
    <w:name w:val="Содержимое таблицы"/>
    <w:basedOn w:val="Normal"/>
    <w:qFormat/>
    <w:pPr/>
    <w:rPr/>
  </w:style>
  <w:style w:type="paragraph" w:styleId="Style46">
    <w:name w:val="Заголовок таблицы"/>
    <w:basedOn w:val="Style45"/>
    <w:qFormat/>
    <w:pPr>
      <w:jc w:val="center"/>
    </w:pPr>
    <w:rPr>
      <w:b/>
    </w:rPr>
  </w:style>
  <w:style w:type="paragraph" w:styleId="Style47">
    <w:name w:val="Иллюстрация"/>
    <w:basedOn w:val="Style25"/>
    <w:qFormat/>
    <w:pPr/>
    <w:rPr/>
  </w:style>
  <w:style w:type="paragraph" w:styleId="Style48">
    <w:name w:val="Таблица"/>
    <w:basedOn w:val="Style25"/>
    <w:qFormat/>
    <w:pPr/>
    <w:rPr/>
  </w:style>
  <w:style w:type="paragraph" w:styleId="112">
    <w:name w:val="Текст1"/>
    <w:basedOn w:val="Style25"/>
    <w:qFormat/>
    <w:pPr/>
    <w:rPr/>
  </w:style>
  <w:style w:type="paragraph" w:styleId="Style49">
    <w:name w:val="Содержимое врезки"/>
    <w:basedOn w:val="Normal"/>
    <w:qFormat/>
    <w:pPr/>
    <w:rPr/>
  </w:style>
  <w:style w:type="paragraph" w:styleId="Style50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eastAsia="Source Han Sans CN Regular;Arial Unicode MS" w:cs="Lohit Devanagari;Times New Roman"/>
      <w:sz w:val="28"/>
      <w:szCs w:val="24"/>
    </w:rPr>
  </w:style>
  <w:style w:type="paragraph" w:styleId="Style51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2">
    <w:name w:val="Содержимое списка"/>
    <w:basedOn w:val="Normal"/>
    <w:qFormat/>
    <w:pPr>
      <w:ind w:left="0" w:right="0" w:hanging="0"/>
    </w:pPr>
    <w:rPr/>
  </w:style>
  <w:style w:type="paragraph" w:styleId="Style53">
    <w:name w:val="Заголовок списка"/>
    <w:basedOn w:val="Normal"/>
    <w:next w:val="Style52"/>
    <w:qFormat/>
    <w:pPr>
      <w:ind w:left="0" w:right="0" w:hanging="0"/>
    </w:pPr>
    <w:rPr/>
  </w:style>
  <w:style w:type="paragraph" w:styleId="Style54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5">
    <w:name w:val="Исполнитель документа"/>
    <w:basedOn w:val="Normal"/>
    <w:qFormat/>
    <w:pPr>
      <w:jc w:val="left"/>
    </w:pPr>
    <w:rPr>
      <w:sz w:val="24"/>
    </w:rPr>
  </w:style>
  <w:style w:type="paragraph" w:styleId="Style56">
    <w:name w:val="Заголовок списка иллюстраций"/>
    <w:basedOn w:val="11"/>
    <w:qFormat/>
    <w:pPr>
      <w:suppressLineNumbers/>
      <w:ind w:left="0" w:right="0" w:hanging="0"/>
      <w:jc w:val="center"/>
    </w:pPr>
    <w:rPr/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20:06:00Z</dcterms:created>
  <dc:creator>nemzev_p@mail.ru</dc:creator>
  <dc:description/>
  <cp:keywords/>
  <dc:language>en-US</dc:language>
  <cp:lastModifiedBy>Прокопьева Юлия</cp:lastModifiedBy>
  <dcterms:modified xsi:type="dcterms:W3CDTF">2024-11-02T09:14:00Z</dcterms:modified>
  <cp:revision>2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EFC1223F44307886CC7AD5F6C60F8_13</vt:lpwstr>
  </property>
  <property fmtid="{D5CDD505-2E9C-101B-9397-08002B2CF9AE}" pid="3" name="KSOProductBuildVer">
    <vt:lpwstr>1049-12.2.0.18283</vt:lpwstr>
  </property>
</Properties>
</file>