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37563908"/>
      <w:bookmarkStart w:id="1" w:name="block-37563908"/>
      <w:bookmarkEnd w:id="1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3893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2" w:name="508ac55b-44c9-400c-838c-9af63dfa3fb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2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3" w:name="block-37563908"/>
      <w:bookmarkStart w:id="4" w:name="block-3756391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на изучение предмета «Труд (технология)» –во 2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7563910"/>
      <w:bookmarkStart w:id="6" w:name="block-37563909"/>
      <w:bookmarkEnd w:id="5"/>
      <w:bookmarkEnd w:id="6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4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7" w:name="block-37563909"/>
      <w:bookmarkStart w:id="8" w:name="block-37563911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офессии людей, работающих в сфере обслужива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9" w:name="block-37563911"/>
      <w:bookmarkStart w:id="10" w:name="block-37563907"/>
      <w:bookmarkStart w:id="11" w:name="block-37563911"/>
      <w:bookmarkStart w:id="12" w:name="block-37563907"/>
      <w:bookmarkEnd w:id="11"/>
      <w:bookmarkEnd w:id="1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9"/>
        <w:gridCol w:w="4367"/>
        <w:gridCol w:w="12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7563907"/>
      <w:bookmarkStart w:id="14" w:name="block-3756391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  <w:tab/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37563912"/>
      <w:bookmarkStart w:id="16" w:name="block-37563913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7" w:name="fd2563da-70e6-4a8e-9eef-1431331cf80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2-й класс: учебник; 12-е издание, переработанное, 2 класс/ Лутцева Е.А., Зуева Т.П., Акционерное общество «Издательство «Просвещение»</w:t>
      </w:r>
      <w:bookmarkEnd w:id="17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0ffefc5c-f9fc-44a3-a446-5fc8622ad11a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НОО Технология (для 1-4 классов образовательных учреждений) Москва 2023</w:t>
      </w:r>
      <w:bookmarkEnd w:id="18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bookmarkStart w:id="19" w:name="111db0ec-8c24-4b78-b09f-eef62a6c6ea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19"/>
    </w:p>
    <w:p>
      <w:pPr>
        <w:pStyle w:val="Normal"/>
        <w:ind w:left="1416" w:firstLine="708"/>
        <w:rPr>
          <w:rFonts w:ascii="Times New Roman" w:hAnsi="Times New Roman" w:cs="Times New Roman"/>
          <w:lang w:val="ru-RU"/>
        </w:rPr>
      </w:pPr>
      <w:bookmarkStart w:id="20" w:name="block-37563913"/>
      <w:bookmarkEnd w:id="20"/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40:00Z</dcterms:created>
  <dc:creator>nataly</dc:creator>
  <dc:description/>
  <cp:keywords/>
  <dc:language>en-US</dc:language>
  <cp:lastModifiedBy>Прокопьева Юлия</cp:lastModifiedBy>
  <dcterms:modified xsi:type="dcterms:W3CDTF">2024-10-22T11:24:00Z</dcterms:modified>
  <cp:revision>4</cp:revision>
  <dc:subject/>
  <dc:title/>
</cp:coreProperties>
</file>