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lang w:val="ru-RU"/>
        </w:rPr>
      </w:pPr>
      <w:bookmarkStart w:id="0" w:name="block-37584679"/>
      <w:bookmarkEnd w:id="0"/>
      <w:r>
        <w:rPr>
          <w:lang w:val="ru-RU" w:eastAsia="en-US"/>
        </w:rPr>
        <w:drawing>
          <wp:inline distT="0" distB="0" distL="0" distR="0">
            <wp:extent cx="4932045" cy="2432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941679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Музы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 класс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bookmarkStart w:id="1" w:name="ea9f8b93-ec0a-46f1-b121-7d755706d3f8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.Ануйское 2024 </w:t>
      </w:r>
      <w:bookmarkEnd w:id="1"/>
    </w:p>
    <w:p>
      <w:pPr>
        <w:pStyle w:val="Normal"/>
        <w:spacing w:lineRule="auto" w:line="264" w:before="0" w:after="0"/>
        <w:jc w:val="both"/>
        <w:rPr>
          <w:lang w:val="ru-RU"/>
        </w:rPr>
      </w:pPr>
      <w:bookmarkStart w:id="2" w:name="block-37584679"/>
      <w:bookmarkStart w:id="3" w:name="block-37584680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 течение периода начального общего образования необходим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а по музыке предусматрива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новная цель программы по музык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 процессе конкретизации учебных целей их реализация осуществляется по следующим направлениям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жнейшие задачи обучения музык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уровне начально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моционально-ценностной отзывчивости на прекрасноев жизни 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закономерностей музыкального искусства: интонационнаяи жанровая природа музыки, основные выразительные средства, элементы музыкальн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учебного предмета структурно представлено восемью модулями </w:t>
      </w:r>
      <w:r>
        <w:rPr>
          <w:rFonts w:cs="Times New Roman" w:ascii="Times New Roman" w:hAnsi="Times New Roman"/>
          <w:color w:val="000000"/>
          <w:sz w:val="28"/>
          <w:lang w:val="ru-RU"/>
        </w:rPr>
        <w:t>(тематическими линиями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1 «Народная музыка России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2 «Классическ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3 «Музыка в жизни человека»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4 «Музыка народов ми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5 «Духовн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6 «Музыка театра и кино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7 «Современная музыкальная культу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 8 «Музыкальная грамот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е число час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рекомендованных для изучения музыки </w:t>
        <w:noBreakHyphen/>
        <w:t xml:space="preserve"> 135 часов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 2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37584680"/>
      <w:bookmarkStart w:id="5" w:name="block-37584681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Народная музыка России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й, в котором ты живёш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льные традиции малой Родины. Песни, обряды,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музыкальных традициях своего родного кра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й фолькло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русских народных песен разных жан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народ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казки, мифы и легенд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ародные сказители. Русские народные сказания, былины. Сказки и легенды о музыке и музыкан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анерой сказывания нарасп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сказок, былин, эпических сказаний, рассказываемых нарасп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Жанры музыкального фольклор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од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рассказывающего о символике фольклорного праздн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ещение театра, театрализованного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народных гуляньях на улицах родного города, посёл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ые артисты, народный теат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коморохи. Ярмарочный балаган. Верте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справочных текстов по те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скомороши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фрагмента музыкального спектакля; творческий проект – театрализованная постанов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народов Ро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в творчестве профессиональных музыкант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значении фольклористи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популярных текстов о собирателях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приёмов обработки, развития народных мелод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родных песен в композиторской обработ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аргументированных оценочных суждений на основе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Классическая музыка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 – исполнитель – слушате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мпозитор. Исполнитель. Особенности их деятельности, творчества. Умение слушать музыку. Концерт, концертный зал. Правила поведения в концертном за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мотр видеозаписи концерт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рассматривание иллюстр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по теме занят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исполнитель» (игра – имитация исполнительских движений), игра «Я – композитор» (сочинение небольших попевок, мелодических фраз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авил поведения на концер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ы – детя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Детская музыка П.И. Чайковского, С.С. Прокофьева, Д.Б. Кабалевского и других композиторов. Понятие жанра. Песня, танец, марш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, иллюстраций к му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жан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кест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ркестр – большой коллектив музыкантов. Дирижёр, партитура, репетиция. Жанр концерта – музыкальное соревнование солиста с оркестр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в исполнении орке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роли дирижёра,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«Я – дирижёр» – игра-имитация дирижёрских жестов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 соответствующей те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принципом расположения партий в партитуре; работа по группам – сочинение своего варианта ритмической парти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ортепиан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ояль и пианино. История изобретения фортепиано, «секрет» названия инструмента (форте + пиано). «Предки» и «наследники» фортепиано (клавесин, синтезат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ногообразием красок фортепиа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в исполнении известных пиан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пианист» – 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детских пьес на фортепиано в исполнении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лейт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едки современной флейты. Легенда о нимфе Сиринкс.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Скрипка, виолонче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, посвящённых музыкальным инструмент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кальная музык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Человеческий голос – самый совершенный инструмент. Бережное отношение к своему голосу. Известные певцы. Жанры вокальной музыки: песни, вокализы, романсы, арии из опер. </w:t>
      </w:r>
      <w:r>
        <w:rPr>
          <w:rFonts w:cs="Times New Roman" w:ascii="Times New Roman" w:hAnsi="Times New Roman"/>
          <w:color w:val="000000"/>
          <w:sz w:val="28"/>
        </w:rPr>
        <w:t>Кантата. Песня, романс, вокализ, ка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вок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комплекса дыхательных, артикуляционны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на развитие гибкости голоса, расширения е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что значит красивое п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вокальной музыки; школьный конкурс юных вокалис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Жанры камерной инструментальной музыки: этюд, пьеса. </w:t>
      </w:r>
      <w:r>
        <w:rPr>
          <w:rFonts w:cs="Times New Roman" w:ascii="Times New Roman" w:hAnsi="Times New Roman"/>
          <w:color w:val="000000"/>
          <w:sz w:val="28"/>
        </w:rPr>
        <w:t>Альбом. Цикл. Сюита. Соната. Кварт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камерной инструмент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омплекса 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своего впечатления от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составление словаря музыкальных жанр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ограммное название, известный сюжет, литературный эпиграф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мфоническ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имфонический оркестр. Тембры, группы инструментов. Симфония, симфоническая карт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составом симфонического оркестра, группами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 симфонического орке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симфон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оркест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симфонической музыки; просмотр фильма об устройстве оркест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отечествен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 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Европей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зарубеж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стерство исполните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исполнителей-певцов, инструменталистов, дирижёров. Консерватория, филармония, Конкурс имени П.И. Чайков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исполнителей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ограмм, афиш консерватории, филармо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седа на тему «Композитор – исполнитель – слушатель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коллекции записей любимого исполнител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Музыка в жизни человек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сота и вдохнов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красоты и вдохновения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концентрация на её восприятии, своём внутреннем состоя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под музыку лирического характера «Цветы распускаются под музык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ние хорового унисона – вокального и психологиче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красивой пес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разучивание хоровод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ейзаж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бразы природы в музыке. Настроение музыкальных пейзажей. Чувства человека, любующегося природой. Музыка – выражение глубоких чувств, тонких оттенков настроения, которые трудно передать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, посвящённой образа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, пластическое интон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одухотворенное исполнение песен о природе, её крас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ортре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в образе героя музыкаль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харáктерное исполнение песни – портретной зарис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, лепка героя музыкального произведения; игра-импровизация «Угадай мой характер»; инсценировка – импровизация в жанре кукольного (теневого) театра с помощью кукол, силуэ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 же праздник без музыки?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, создающая настроение праздника. Музыка в цирке, на уличном шествии, спортивном празд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музыки на праздн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торжественного, празднич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фрагментами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курс на лучшего «дирижё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тематических песен к ближайшему праздни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почему на праздниках обязательно звучит му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апись видеооткрытки с музыкальным поздравлением; групповые творческие шутливые двигательные импровизации «Цирковая труппа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анцы, игры и весель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– игра звуками. Танец – искусство и радость движения. Примеры популярных тан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и скерцоз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танцевальных дви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ец-иг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флексия собственного эмоционального состояния после участияв танцевальных композициях и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люди танцую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импровизация в стиле определённого танцевального жанр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на войне, музыка о вой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песен Великой Отечественной войны, знакомство с историей их сочинения 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й музыкальный символ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Гимн России – главный музыкальный символ нашей страны. </w:t>
      </w:r>
      <w:r>
        <w:rPr>
          <w:rFonts w:cs="Times New Roman" w:ascii="Times New Roman" w:hAnsi="Times New Roman"/>
          <w:color w:val="000000"/>
          <w:sz w:val="28"/>
        </w:rPr>
        <w:t>Традиции исполнения Гимна России. Другие гим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историей создания, правилам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ей парада, церемонии награждения спортсме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увство гордости, понятия достоинства и че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своей республики, города,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времен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– 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как музыка воздействует н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граммная ритмическая или инструментальная импровизация «Поезд», «Космический корабль»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 «Музыка народов мир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вец своего на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Интонации народной музыки в творчестве зарубежных композиторов – ярких представителей национального музыкального стиля своей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узыка стран ближнего зарубежья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стран дальнего зарубежь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ешение традиций и культур в музыке Северной Амери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Средней Азии. Музыкальные традиции и праздники, народные инструменты и современные исполнители Казахстана, Киргизии, и других стран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иалог культу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5 «Духовная музыка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чание хра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локола. Колокольные звоны (благовест, трезвон и другие). Звонарские приговорки. Колокольность в музыке русски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ение жизненного опыта, связанного со звучанием колок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традициях изготовления колоколов, значении колокольного звона; знакомство с видами колокольных зво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русских композиторов с ярко выраженным изобразительным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вигательная импровизация – имитация движений звонаря на колокольн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и артикуляционные упражнения на основе звонарских приговор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росмотр документального фильма о колокол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и верующи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документального фильма о значении молит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по мотивам прослушанных музыкальных произве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 в церкв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рган и его роль в богослужении. Творчество И.С. Ба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ы на вопросы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рганной музыки И.С. Бах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овая имитация особенностей игры на органе (во время слуша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вое исследование – исполнение (учителем) на синтезаторе знакомых музыкальных произведений тембром орга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трансформацией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Русской православной церкв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в православном храме. Традиции исполнения, жанры (тропарь, стихира, величание и другое). Музыка и живопись, посвящённые святым. Образы Христа, Богороди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исполняемых мелодий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типа мелодического движения, особенностей ритма, темпа, динам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храма; поиск в Интернете информации о Крещении Руси, святых, об икон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лигиоз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(с опорой на нотный текст), исполнение доступных вокальных произведений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 «Музыка театра и кино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сказка на сцене, на экра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Характеры персонажей, отражённые в музыке. Тембр голоса. Соло. Хор, ансамб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еопросмотр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викторина «Угадай по голос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тановка детской музыкальной сказки, спектакль для родителей; творческий проект «Озвучиваем мультфильм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атр оперы и балет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наменитыми музыкальными театр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музыкальных спектаклей с комментариями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особенностей балетного и опер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сты или кроссворды на освоение специальны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цевальная импровизация под музыку фрагмента бал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игра в дирижёра» – двигательная импровизация во время слушания оркестрового фрагмент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лет. Хореография – искусство тан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и обсуждение видеозаписей – знакомство с несколькими яркими сольными номерами и сценами из балетов русских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балет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а. Главные герои и номера опер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Верди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ембрами голосов оперных певц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тесты и кроссворды на проверку зн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ни, хора из оп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героев, сцен из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-оперы; постановка детской опе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южет музыкаль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Либретто.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либретто, структурой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исунок обложки для либретто опер и балет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и терминологические те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етта, мюзик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История возникновения и особенности жанра. Отдельные номера из оперетт И. Штрауса, И. Кальмана и д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оперетты, мюзик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из оперетт, анализ характерных особенностей жан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разных постановок одного и того же мюзик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музыкального театра: спектакль в жанре оперетты или мюзикла; постановка фрагментов, сцен из мюзикла – спектакль для родите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то создаёт музыкальный спектакль?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по поводу синкретичного характер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одного и того же спектакля в разных постанов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различий в оформлении, режиссу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иртуальный квест по музыкальному теат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ая и народная тема в театре и кин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крупных сценических произведений, филь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характера героев и событ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нужна серьёзная му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 «Современная музыкальная культур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ременные обработки классической муз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музыки классической и её современной обработ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бработок классической музыки, сравнение их с оригина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ое исполнение классических тем в сопровождении современного ритмизованного аккомпанемен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жа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джазов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олнители современной муз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одного или нескольких исполнителей современной музыки, популярных у молодё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клипов современных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ктрон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лектронных тембров для создания музыки к фантастическому филь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</w:t>
      </w:r>
      <w:r>
        <w:rPr>
          <w:rFonts w:cs="Times New Roman" w:ascii="Times New Roman" w:hAnsi="Times New Roman"/>
          <w:color w:val="000000"/>
          <w:sz w:val="28"/>
        </w:rPr>
        <w:t>Garag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and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 «Музыкальная грамот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сь мир звучи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Звуки музыкальные и шумовые. Свойства звука: высота, громкость, длительность, темб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вуками музыкальными и шумовы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определение на слух звуков различного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– 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коряд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отный стан, скрипичный ключ. Ноты первой окта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с названием нот, игра на металлофоне звукоряда от ноты «до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вокальных упражнений, песен, построенных на элементах звукоря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он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ыразительные и изобразительные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Звуки длинные и короткие (восьмые и четвертные длительности), такт, тактовая че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й рисунок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Длительности половинная, целая, шестнадцатые. Паузы. Ритмические рисунки. Ритмическая парти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ме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авномерная пульсация. Сильные и слабые доли. Размеры 2/4, 3/4, 4/4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упражнения 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о нотной записи размеров 2/4, 3/4, 4/4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й язык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емп, тембр. Динамика (форте, пиано, крещендо, диминуэндо). Штрихи (стаккато, легато, акцент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Составление музыкальн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ысота звук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й «выше-ниж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членение знакомых нот, знаков альт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реги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лод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отив, музыкальная фраза. Поступенное, плавное движение мелодии, скачки. Мелодический рисун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провож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ккомпанемент. Остинато. Вступление, заключение, проигрыш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каз рукой линии движения главного голоса и аккомпанемен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простейшего сопровождения к знакомой мелодии на клавишных или духовых инструмент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уплетная форма. Запев, прип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купле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куплетной формы при слушании незнакомых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новых куплетов к знакомой песн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ад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онятие лада. Семиступенные лады мажор и минор. Краска звучания. Ступеневый соста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ладового накло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Солнышко – туч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ла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евания, вокальные упражнения, построенные на чередовании мажора и мин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 с ярко выраженной ладовой окрас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в заданном ладу; чтение сказок о нотах и музыкальных лад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нтатон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ентатоника – пятиступенный лад, распространённый у мно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инструментальных произведений, исполнение песен, написанных в пентатоник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оты в разных октава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оты второй и малой октавы. Басовый клю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нотной записью во второй и малой окта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в какой октаве звучит музыкальный фрагмен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ополнительные обозначения в нота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еприза, фермата, вольта, украшения (трели, форшлаг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дополнительными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попевок, в которых присутствуют данные элемен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е рисунки в размере 6/8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азмер 6/8. Нота с точкой. Шестнадцатые. Пунктирный рит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ритмослог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ональность. Гам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оника, тональность. Знаки при ключе. Мажорные и минорные тональности (до 2–3 знаков при ключ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устойчивых зву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устой – неустой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упражнений – гамм с названием нот, прослеживание по нот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тоник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жнение на допевание неполной музыкальной фразы до тоники «Закончи музыкальную фраз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 в заданной тона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ервал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интервал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ступеневого состава мажорной и минорной гаммы (тон-полутон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ределения краски звучания различных интерв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двухголос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армо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интервалов и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мажорных и минорных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 мелодическим движениемпо звукам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с элементами трёхголос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чинение аккордового аккомпанемента к мелодии пес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фор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: определение формы их строения на слу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двухчастной или трёхчас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арьирование как принцип развития. Тема. Вари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, сочинённых в форме вари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, изменением основной 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ритмической партитуры, построенной по принципу вариаций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вари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37584681"/>
      <w:bookmarkStart w:id="7" w:name="block-37584682"/>
      <w:bookmarkEnd w:id="6"/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УЕМЫЕ РЕЗУЛЬТАТЫ ОСВОЕНИЯ ПРОГРАММЫ ПО МУЗЫКЕ НА УРОВНЕ НАЧАЛЬНОГО ОБЩЕГО ОБРАЗОВАН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) в области гражданско-патриотическ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достижениям отечественных мастеров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участвовать в творческой жизни своей школы, города, республ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в области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в области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видеть прекрасное в жизни, наслаждаться красот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) в области научного позн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илактика умственного и физического утомления с использованием возможностей музыкотерап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в области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посильное активное участие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любие в учёбе, настойчивость в достижении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в сфере культуры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 и результатам труд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в области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; неприятие действий, приносящих ей вред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базовые логиче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базовые исследователь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музыкальные тексты (акустические и нотные)по предложенному учителем алгорит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как часть универсальных коммуникатив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не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ключаться между различными формами коллективной, групповой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с учётом участия в коллективных задачах) в стандартной (типовой) ситуации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самоорганизации как части универсальных регулятив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ающиеся, освоившие основную образовательную программу по музык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нательно стремятся к развитию своих музык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ют опыт восприятия, творческой и исполнительско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уважением относятся к достижениям отечественной музыкаль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ятся к расширению своего музыкального кругозо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1 «Народная музыка России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и называть знакомые народные музыкаль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итмический аккомпанемент на ударных инструментахпри исполнении народной пес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2 «Классическ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концертные жанры по особенностям исполнения (камерныеи симфонические, вокальные и инструментальные), знать их разновидност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3 «Музыка в жизни челове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4 «Музыка народов ми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5 «Духовн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доступные образцы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6 «Музыка театра и кино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7 «Современная музыкальная культу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8 «Музыкальная грамот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инципы развития: повтор, контраст, варь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отной записи в пределах певческо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и создавать различные ритмические рисунки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песни с простым мелодическим рисунком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8" w:name="block-37584682"/>
      <w:bookmarkStart w:id="9" w:name="block-37584683"/>
      <w:bookmarkEnd w:id="8"/>
      <w:bookmarkEnd w:id="9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</w:t>
      </w:r>
    </w:p>
    <w:tbl>
      <w:tblPr>
        <w:tblW w:w="136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646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ие народные песни «Во поле береза стояла», «Уж как по мосту, мосточку»; В.Я.Шаинский «Вместе весело шагат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русские народные песни «Из-под дуба, из-под вяз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Русские народные песни «Светит месяц»; «Ах вы, сени, мои сен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азки, мифы и легенды: «Былина о Вольге и Микуле», А.С. Аренский «Фантазия на темы Рябинина для фортепиано с оркестром»; Н.Добронравов М. Таривердиев «Маленький принц» (Кто тебя выдумал, звездная страна…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ки: песни-колядки «Пришла коляда», «В ночном сад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народная песня коми «Провожание»; татарская народная песня «Туган я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Хор «А мы просо сеяли» из оперы Н.А. Римского-Корсакова «Снегурочка», П.И. Чайковский Финал из симфонии № 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Чайковский «Немецкая песенка», «Неаполитанская песенка» из Детского альб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Л. ван Бетховен «Сурок»; Концерт для фортепиано с оркестром № 4, 2-я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инструменты. Скрипка, виолончель: Н. Паганини каприс № 24; Л. Делиб Пиццикато из балета «Сильвия»; А. Вивальди Концерт для виолончели с оркестром соль-минор, 2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М.И. Глинка «Жаворонок»; "Школьный вальс" Исаака Дунаев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граммная музыка: А.К. Лядов «Кикимора», «Волшебное озеро»; М.П. Мусоргск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Рассвет на Москве-реке» – вступление к опере «Хованщин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мфоническая музыка: П.И. Чайковский Симфония № 4, Финал; С.С. Прокофье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лассическая симфония (№ 1) Первая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Русская народная песня «Уж, ты сад» в исполнении Л. Руслановой; Л. ван Бетховен Патетическая соната (1-я часть) для фортепиано в исполнении С.Т. Рихтер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Р. Шуман «Грезы»; С.С. Прокофьев «Сказки старой баб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й музыкальный символ: Гимн Росс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ота и вдохновение: «Рассвет-чародей» музыка В.Я.Шаинского сл. М.С.Пляцковского; П.И. Чайковский «Мелодия» для скрипки и фортепиано, А.П. Бородин «Ноктюрн из струнного квартета № 2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алог культур: М.И. Глинка Персидский хор из оперы «Руслан и Людмила»; А.И. Хачатурян «Русская пляска» из балета «Гаянэ»; А.П. Бородин музыкальная картина «В Средней Азии»; Н.А. Римский-Корсаков «Песня индийского гостя» из оперы «Сад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 в церкви: И.С. Бах Хоральная прелюдия фа-минор для органа, Токката и фуга ре минор для орга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Русской православной церкви: молитва «Богородице Дево Радуйся» хора братии Оптиной Пустыни; С.В. Рахманинов «Богородице Дево Радуйся» из «Всенощного бдени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 колядки «Добрый тебе вечер», «Небо и земля», Рождественские песн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ая сказка на сцене, на экране: фильм-балет «Хрустальный башмачок» (балет С.С.Прокофьева «Золушка»);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льм-сказка «Золотой ключик, или Приключения Буратино», А.Толстой, муз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.Рыбни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отъезд Золушки на бал, Полночь из балета С.С. Прокофьева «Золуш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. Хореография – искусство танца: вальс, сцена примерки туфельки и финал из балета С.С. Прокофьева «Золуш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Песня Вани, Ария Сусанина и хор «Славься!» из оперы М.И. Глинки «Иван Сусанин»; Н.А. Римский-Корсаков опера «Сказка о царе Салтане»: «Три чуда», «Полет шмел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южет музыкального спектакля: сцена у Посада из оперы М.И. Глинки «Иван Сусанин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етта, мюзикл: Ж. Оффенбах «Шествие царей» из оперетты «Прекрасная Елена»; Песня «До-Ре-Ми» из мюзикла Р. Роджерса «Звуки музы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ческой музыки: Ф. Шопен Прелюдия ми-минор, Чардаш В. Монти в современной обработк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аз: С. Джоплин регтайм «Артист эстрады». Б. Тиэл «Как прекрасен мир!», Д. Херман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Hello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oll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 в исполнении Л. Армстронг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нители современной музыки: О.Газманов «Люси» в исполнении Р.Газманова (6 лет); И. Лиева, Э. Терская «Мама» в исполнении группы «Рирад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Э. Артемьев темы из кинофильмов «Раба любви», «Родня». Э. Сигмейстер. Ковбойская песня для детского ансамбля электронных и элементарных инструмент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10" w:name="block-37584683"/>
      <w:bookmarkStart w:id="11" w:name="block-37584684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7"/>
        <w:gridCol w:w="4400"/>
        <w:gridCol w:w="129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Скрипка, виолончел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й музыкальный симво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ота и вдохновени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 в церкв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Русской православной церкв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етта, мюзик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2" w:name="block-37584684"/>
      <w:bookmarkStart w:id="13" w:name="block-37584685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14" w:name="0d4d2a67-5837-4252-b43a-95aa3f3876a6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Музыка: 2-й класс: учебник; 15-е издание, переработанное, 2 класс/ Критская Е.Д., Сергеева Г.П., Шмагина Т.С., Акционерное общество «Издательство «Просвещение»</w:t>
      </w:r>
      <w:bookmarkEnd w:id="14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15" w:name="6c624f83-d6f6-4560-bdb9-085c19f7dab0"/>
      <w:r>
        <w:rPr>
          <w:rFonts w:cs="Times New Roman" w:ascii="Times New Roman" w:hAnsi="Times New Roman"/>
          <w:color w:val="000000"/>
          <w:sz w:val="28"/>
          <w:lang w:val="ru-RU"/>
        </w:rPr>
        <w:t>Федеральная рабочая программа НОО Музыка (для 1-4 классов образовательного учреждения) Москва 2023</w:t>
      </w:r>
      <w:bookmarkEnd w:id="15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bookmarkStart w:id="16" w:name="b3e9be70-5c6b-42b4-b0b4-30ca1a14a2b3"/>
      <w:r>
        <w:rPr>
          <w:rFonts w:cs="Times New Roman" w:ascii="Times New Roman" w:hAnsi="Times New Roman"/>
          <w:color w:val="000000"/>
          <w:sz w:val="28"/>
        </w:rPr>
        <w:t>ЦОК https://m.edsoo.ru</w:t>
      </w:r>
      <w:bookmarkEnd w:id="16"/>
    </w:p>
    <w:p>
      <w:pPr>
        <w:pStyle w:val="Normal"/>
        <w:ind w:left="1416" w:firstLine="708"/>
        <w:rPr>
          <w:rFonts w:ascii="Times New Roman" w:hAnsi="Times New Roman" w:cs="Times New Roman"/>
          <w:lang w:val="ru-RU"/>
        </w:rPr>
      </w:pPr>
      <w:bookmarkStart w:id="17" w:name="block-37584685"/>
      <w:bookmarkEnd w:id="17"/>
      <w:r>
        <w:rPr>
          <w:rFonts w:cs="Times New Roman" w:ascii="Times New Roman" w:hAnsi="Times New Roman"/>
          <w:sz w:val="24"/>
          <w:szCs w:val="24"/>
          <w:lang w:val="ru-RU"/>
        </w:rPr>
        <w:t>Лист изменений и дополнений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868"/>
        <w:gridCol w:w="360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ание измен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ный докуме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3:53:00Z</dcterms:created>
  <dc:creator>nataly</dc:creator>
  <dc:description/>
  <cp:keywords/>
  <dc:language>en-US</dc:language>
  <cp:lastModifiedBy>Прокопьева Юлия</cp:lastModifiedBy>
  <dcterms:modified xsi:type="dcterms:W3CDTF">2024-10-22T11:23:00Z</dcterms:modified>
  <cp:revision>4</cp:revision>
  <dc:subject/>
  <dc:title/>
</cp:coreProperties>
</file>