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/>
        </w:rPr>
      </w:pPr>
      <w:bookmarkStart w:id="0" w:name="block-37555771"/>
      <w:bookmarkEnd w:id="0"/>
      <w:r>
        <w:rPr>
          <w:lang w:val="ru-RU" w:eastAsia="en-US"/>
        </w:rPr>
        <w:drawing>
          <wp:inline distT="0" distB="0" distL="0" distR="0">
            <wp:extent cx="4932045" cy="2432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937865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кружающий мир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 класс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bookmarkStart w:id="1" w:name="33a6f4f1-a4d0-4904-9be8-f3bc488806fd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.Ануйское 2024 </w:t>
      </w:r>
      <w:bookmarkEnd w:id="1"/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2" w:name="block-37555771"/>
      <w:bookmarkStart w:id="3" w:name="block-37555770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курса «Окружающий мир», составляет 2 класс – 68 час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37555770"/>
      <w:bookmarkStart w:id="5" w:name="block-37555773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ша Родина – Россия, Российская Федерация. Россия и её столица на карте. Государственные символы России. Москва – столица России. Святыни Москвы – святыни России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Города России. Россия – 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– главные правила взаимоотношений членов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познания природы: наблюдения, опыты, изме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ёзды и созвездия, наблюдения звёздного неба. Планеты. Чем Земля отличается от других планет; условия жизни на Земле. Изображения Земли: глобус, карта, план. 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растений. Деревья, кустарники, травы. Дикорастущие и культурные растения. Связи в природе. Годовой ход изменений в жизни растений. 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ведения при пользовании компьютером. Безопасность в информационно-коммуникационной сети Интернет (коммуникация в мессенджерах и социальных группах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методах познания природы (наблюдение, опыт, сравнение, измерение)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на основе наблюдения состояние вещества (жидкое, твёрдое, газообразное)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личать символы РФ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деревья, кустарники, травы; приводить примеры (в пределах изученного)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растения: дикорастущие и культурные; лекарственные и ядовитые (в пределах изученного)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личать прошлое, настоящее, будуще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информацию, представленную в тексте, графически, аудиовизуально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нформацию, представленную в схеме, таблице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уя текстовую информацию, заполнять таблицы; дополнять схемы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пример (рисунок, предложенную ситуацию) со временем протек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(понятиях), соотносить их с краткой характеристикой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и термины, связанные с миром природы (среда обитания, тело, явление, вещество; заповедник)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.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условия жизни на Земле, отличие нашей планеты от других планет Солнечной систем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описания на предложенную тему (например, «Моя семья», «Какие бывают профессии?», «Что «умеют» органы чувств?», «Лес – природное сообщество» и др.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стений и животных, занесённых в Красную книгу России (на примере своей местности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овременные события от имени их участ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с небольшой помощью учителя последовательность действий по решению учебной задач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результаты своей работы, анализировать оценку учителя и одноклассников, спокойно, без обид принимать советы и замеч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овместная деятельность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оить свою учебную и игровую деятельность, житейские ситуации в соответствии с правилами поведения, принятыми в обществе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жизненные ситуации с точки зрения правил поведения, культуры общения, проявления терпения и уважения к собеседнику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причины возможных конфликтов, выбирать (из предложенных) способы их разрешения.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37555773"/>
      <w:bookmarkStart w:id="7" w:name="block-37555774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1) Базовые логические действ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 интерпретировать графически представленную информацию </w:t>
      </w:r>
      <w:r>
        <w:rPr>
          <w:rFonts w:cs="Times New Roman" w:ascii="Times New Roman" w:hAnsi="Times New Roman"/>
          <w:color w:val="000000"/>
          <w:sz w:val="28"/>
        </w:rPr>
        <w:t xml:space="preserve">(схему, таблицу, иллюстрацию)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1) Самоорганизац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Самоконтроль и самооценка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выполнять свою часть работы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Россию на карте мира, на карте России - Москву, свой регион и его главный город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знавать государственную символику Российской Федерации (гимн, герб, флаг) и своего региона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окружающего мира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, соблюдая правила безопасного труда, несложные наблюдения и опыты с природными объектами, измерения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изученных взаимосвязей в природе, примеры, иллюстрирующие значение природы в жизни человека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ли опорных слов изученные культурные объекты (достопримечательности родного края, музейные экспонаты)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ли опорных слов изученные природные объекты и явления, в том числе звёзды, созвездия, планеты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 по предложенным признакам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живой и неживой природы на основе внешних признаков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на местности по местным природным признакам, Солнцу, компасу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развёрнутые высказывания о природе и обществе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 школе, правила безопасного поведения пассажира наземного транспорта и метро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режим дня и питания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использовать мессенджеры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 осуществлять коммуникацию в школьных сообществах с помощью учителя (при необходимости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8" w:name="block-37555774"/>
      <w:bookmarkStart w:id="9" w:name="block-37555772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. Семейные ценности и традиц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культурного поведения в общественных места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природы. Земля и другие планеты, звезды и созвездия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ная книга России. Заповедники и природные пар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 школьн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школе и общественном транспорте, безопасность в сети Интер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10" w:name="block-37555772"/>
      <w:bookmarkStart w:id="11" w:name="block-37555777"/>
      <w:bookmarkStart w:id="12" w:name="block-37555772"/>
      <w:bookmarkStart w:id="13" w:name="block-37555777"/>
      <w:bookmarkEnd w:id="12"/>
      <w:bookmarkEnd w:id="13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УРОЧН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3"/>
        <w:gridCol w:w="4731"/>
        <w:gridCol w:w="1157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ша Родина ‒ Россия, Российская Федерац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Родная стран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ой край, его природные достопримечатель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род и сел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имые события истории родного края. Исторические памятники, старинные постройки. Природа и предметы, созданные человек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поведники России (Остров Врангеля, Большой Арктический заповедник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храна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Росс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России. Охрана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Поволжья и других территорий РФ: традиции, обычаи, празд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, город (село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Тематическая проверочная работа по разделу "Где мы живём?"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вязи в природе: зависимость изменений в живой природе от изменений в неживой природ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живая и живая природа. Явления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довой ход изменений в жизни животных. Жизнь животных осенью и зим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Явления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чем человек трудится? Ценность труда и трудолюбия. Профе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се профессии важн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исимость жизни растений от состояния неживой природы. Жизнь растений осенью и зим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видимые нити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птицы. Особенности внешнего вида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ёздное небо: звёзды и созвездия. Солнечная система: планеты (название, расположение от Солнца, краткая характеристика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человек познаёт окружающую природу? Особенности разных методов познания окружающего мир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ля - живая планета Солнечной систем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чему на Земле есть жизнь? Условия жизни на Земле. Водные богатства Земл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ревья, кустарники, травы родного края (узнавание, называние, краткое описа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ие бывают раст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ревья лиственные и хвойные. Сравнение лиственных и хвойных деревьев: общее и различ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ногообразие животных родного края и разных территорий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ие бывают животны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насекомые. Особенности внешнего вида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рыбы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исимость жизни растений от состояния неживой природы. Жизнь растений весной и лет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видимые нити. Впереди лет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 дикорастущие и культурные: общее и различ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земноводные и пресмыкающиеся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ногообразие растений по месту обитания, внешнему виду. Сравнение растений разных климатических услов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натные раст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животных. Дикие и домашние животны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звери (млекопитающие). Особенности внешнего вида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дельные представители растений Красной книги России (включая представителей растительного мира региона): узнавание, называние и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дельные представители животных Красной книги России (включая представителей животного мира региона): узнавание, называние и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ная книга России. Её значение в сохранении и охране редких растений и животны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ие задачи решают сотрудники заповедника. Правила поведения на территории заповедни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оведники: значение для охраны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Тематическая проверочная работа по разделу "Человек и природа"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 жителей нашего регион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Из чего что сделан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ш регион, какой он? Культура родного края. Родной край, его культурные достопримечательно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доровый образ жизни. Режим дня: чередование сна, учебных занятий, двигательной актив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сли хочешь быть здоро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циональное питание: количество приёмов пищи и рацион пит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тамины и здоровье ребён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сти в школе: маршрут до школы, поведение на занятиях, переменах, при приеме пищи; на пришкольной территор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в быту. Безопасное пользование электроприборами, газовой плитой. Безопасность при разогреве пищи. Номера телефонов экстренной помощи. Домашние опасно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, игры на воздухе как условие сохранения и укрепления здоровь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опасное поведение на прогулках: правила поведения на игровых площадках; езда на велосипедах (санках, самокатах) и качел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воде и в лесу. Опасные незнакомц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культурного поведения в общественных мест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этик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ее о лесных опасностя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емейные ценности и традиции. Труд, досуг, занятия членов семь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а дружная семь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правила взаимоотношений членов общества: доброта, справедливость, честность, уважение к чужому мнению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льзование Интернетом. Ты и твои друзь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ведения при пользовании компьютером: посадка, время отдыха, обязательность отдыха и друг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безопасного поведения пассажира наземного транспор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ы — пассажир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безопасности на общественном транспорт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безопасного поведения пассажира метр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 метр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ословная. Родословное древо, история семь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шествующие покол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дели Земли - глобус, карта, пла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рта мира. Материки и океа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риентирование на местности по местным природным признакам и с использованием компас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Формы земной поверхно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Животные и их потомство. Размножение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адии развития насекомого, земноводны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сква ‒ столица России. Герб Москв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стопримечательности Москвы: Большой театр, МГУ, Московский цирк, Театр кукол имени С.В. Образц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утешествие по Москв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ительство Московского Кремля. Московский Кремль и Красная площад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нкт-Петербург ‒ северная столица. Достопримечательности город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старники нашего края: узнавание, название, краткое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вы нашего края: многообразие. Внешний вид, условия жизни (называние, краткое описание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довой ход изменений в жизни животных. Жизнь животных весной и лет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Явления природы. В гости к весне. Впереди лет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Древние кремлёвские города: Нижний Новгород, Псков, Смоленс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Тематическая проверочная работа по итогам 2 класс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4" w:name="block-37555777"/>
      <w:bookmarkStart w:id="15" w:name="block-37555776"/>
      <w:bookmarkStart w:id="16" w:name="block-37555775"/>
      <w:bookmarkEnd w:id="14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7" w:name="7242d94d-e1f1-4df7-9b61-f04a247942f3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кружающий мир: 2-й класс: учебник: в 2 частях; 15-е издание, переработанное, 2 класс/ Плешаков А.А., Акционерное общество «Издательство «Просвещение»</w:t>
      </w:r>
      <w:bookmarkEnd w:id="17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8" w:name="95f05c12-f0c4-4d54-885b-c56ae9683aa1"/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НОО Окружающий мир (для 1-4 классов образовательного учреждения) Москва 2022г</w:t>
      </w:r>
      <w:bookmarkEnd w:id="18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bookmarkStart w:id="19" w:name="e2202d81-27be-4f22-aeb6-9d447e67c65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ОК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bookmarkEnd w:id="19"/>
    </w:p>
    <w:p>
      <w:pPr>
        <w:pStyle w:val="Normal"/>
        <w:ind w:left="2124" w:firstLine="708"/>
        <w:rPr>
          <w:rFonts w:ascii="Times New Roman" w:hAnsi="Times New Roman" w:cs="Times New Roman"/>
          <w:lang w:val="ru-RU"/>
        </w:rPr>
      </w:pPr>
      <w:bookmarkStart w:id="20" w:name="block-37555776"/>
      <w:bookmarkEnd w:id="20"/>
      <w:r>
        <w:rPr>
          <w:rFonts w:cs="Times New Roman" w:ascii="Times New Roman" w:hAnsi="Times New Roman"/>
          <w:sz w:val="24"/>
          <w:szCs w:val="24"/>
          <w:lang w:val="ru-RU"/>
        </w:rPr>
        <w:t>Лист изменений и дополнений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868"/>
        <w:gridCol w:w="360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ый докуме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3:12:00Z</dcterms:created>
  <dc:creator>nataly</dc:creator>
  <dc:description/>
  <cp:keywords/>
  <dc:language>en-US</dc:language>
  <cp:lastModifiedBy>Прокопьева Юлия</cp:lastModifiedBy>
  <dcterms:modified xsi:type="dcterms:W3CDTF">2024-10-22T11:24:00Z</dcterms:modified>
  <cp:revision>4</cp:revision>
  <dc:subject/>
  <dc:title/>
</cp:coreProperties>
</file>