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/>
        </w:rPr>
      </w:pPr>
      <w:bookmarkStart w:id="0" w:name="block-37532203"/>
      <w:bookmarkEnd w:id="0"/>
      <w:r>
        <w:rPr>
          <w:lang w:val="ru-RU" w:eastAsia="en-US"/>
        </w:rPr>
        <w:drawing>
          <wp:inline distT="0" distB="0" distL="0" distR="0">
            <wp:extent cx="4932045" cy="2432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934806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Математика»</w:t>
      </w:r>
    </w:p>
    <w:p>
      <w:pPr>
        <w:pStyle w:val="Normal"/>
        <w:spacing w:lineRule="auto" w:line="408"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2 класс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2832" w:firstLine="708"/>
        <w:rPr>
          <w:lang w:val="ru-RU"/>
        </w:rPr>
      </w:pPr>
      <w:bookmarkStart w:id="1" w:name="6efb4b3f-b311-4243-8bdc-9c68fbe3f27d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.Ануйское 2024 </w:t>
      </w:r>
      <w:bookmarkEnd w:id="1"/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2" w:name="block-37532203"/>
      <w:bookmarkStart w:id="3" w:name="block-37532205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уровне начального общего образования изучение математики имеет особое значение в развитии обучающегося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на уровне основного общего образования, а также будут востребованы в жизни. Программа по математике на уровне начального общего образования направлена на достижение следующих образовательных, развивающих целей, а также целей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начальных математических знаний – понимание значения величин и способов их измерения, использование арифметических способов для разрешения сюжетных ситуаций, становление умения решать учебные и практические задачи средствами математики, работа с алгоритмами выполнения арифметически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функциональной математической грамотности обучающегося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 – целое», 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», «равно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неравно», «порядок»), смысла арифметических действий, зависимостей (работа, движение, продолжительность событ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математического развития обучающегося – способности к интеллектуальной деятельности, пространственного воображения, математической речи, формирование умения строить рассуждения, выбирать аргументацию, различать верные (истинные) и неверные (ложные) утверждения, вести поиск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учебно-познавательных мотивов, интереса к изучению и применению математики,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основе конструирования содержания и отбора планируемых результатов программы по математике лежат следующие ценности математики, коррелирующие со становлением личности обучающегос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математических отношений выступает средством познания закономерностей существования окружающего мира, фактов, процессов и явлений, происходящих в природе и в обществе (например, хронология событий, протяжённость по времени, образование целого из частей, изменение формы, размер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математическим языком, элементами алгоритмического мышления позволяет обучающемуся совершенствовать коммуникативную деятельность (аргументировать свою точку зрения, строить логические цепочки рассуждений, опровергать или подтверждать истинность предполож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4" w:name="bc284a2b-8dc7-47b2-bec2-e0e566c832dd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математики отводится 540 часов: в 1 классе – 132 часа (4 часа в неделю), во 2 классе – 136 часов (4 часа в неделю), в 3 классе – 136 часов (4 часа в неделю), в 4 классе – 136 часов (4 часа в неделю).</w:t>
      </w:r>
      <w:bookmarkEnd w:id="4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37532205"/>
      <w:bookmarkStart w:id="6" w:name="block-37532198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е содержание обучения в программе по математик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еличин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сла в пределах 100: чтение, запись, десятичный состав, сравнение. Запись равенства, неравенства. Увеличение, уменьшение числа на несколько единиц, десятков. Разностное сравнение чисе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личины: сравнение по массе (единица массы – килограмм), времени (единицы времени – час, минута), измерение длины (единицы длины – метр, дециметр, сантиметр, миллиметр). Соотношение между единицами величины (в пределах 100), его применение для решения практических задач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рифметически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ное сложение и вычитание чисел в пределах 100 без перехода и с переходом через разряд. Письменное сложение и вычитание чисел в пределах 100. Переместительное, сочетательное свойства сложения, их применение для вычислений. Взаимосвязь компонентов и результата действия сложения, действия вычитания. Проверка результата вычисления (реальность ответа, обратное действие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йствия умножения и деления чисел в практических и учебных ситуациях. Названия компонентов действий умножения, де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абличное умножение в пределах 50. Табличные случаи умножения, деления при вычислениях и решении задач. Переместительное свойство умножения. Взаимосвязь компонентов и результата действия умножения, действия де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еизвестный компонент действия сложения, действия вычитания. Нахождение неизвестного компонента сложения, вычит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вое выражение: чтение, запись, вычисление значения. Порядок выполнения действий в числовом выражении, содержащем действия сложения и вычитания (со скобками или без скобок) в пределах 100 (не более трёх действий). Нахождение значения числового выражения. Рациональные приёмы вычислений: использование переместительного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овые зада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тение, представление текста задачи в виде рисунка, схемы или другой модели. План решения задачи в два действия, выбор соответствующих плану арифметических действий. Запись решения и ответа задачи. Решение текстовых задач на применение смысла арифметического действия (сложение, вычитание, умножение, деление). Расчётные задачи на увеличение или уменьшение величины на несколько единиц или в несколько раз. Запись ответа к задаче и его проверка (формулирование, проверка на достоверность, следование плану, соответствие поставленному вопросу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ранственные отношения и геометрические фигур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ние и изображение геометрических фигур: точка, прямая, прямой угол, ломаная, многоугольник. Построение отрезка заданной длины с помощью линейки. Изображение на клетчатой бумаге прямоугольника с заданными длинами сторон, квадрата с заданной длиной стороны. Длина ломаной. Измерение периметра изображённого прямоугольника (квадрата), запись результата измерения в сантиметр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тематическая информ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ждение, формулирование одного-двух общих признаков набора математических объектов: чисел, величин, геометрических фигур. Классификация объектов по заданному или самостоятельно установленному признаку. Закономерность в ряду чисел, геометрических фигур, объектов повседневной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рные (истинные) и неверные (ложные) утверждения, содержащие количественные, пространственные отношения, зависимости между числами или величинами. Конструирование утверждений с использованием слов «каждый», «все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та с таблицами: извлечение и использование для ответа на вопрос информации, представленной в таблице (например, таблицы сложения, умножения, графика дежурств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сение данных в таблицу, дополнение моделей (схем, изображений) готовыми числовыми данны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лгоритмы (приёмы, правила) устных и письменных вычислений, измерений и построения геометрических фигу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работы с электронными средствами обучения (электронной формой учебника, компьютерными тренажёрам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математики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ать математические отношения (часть – целое, больше – меньше) в окружающе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значение и использовать простейшие измерительные приборы (сантиметровая лента, вес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чисел, величин, геометрических фигур) по самостоятельно выбранному основа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ределять (классифицировать) объекты (числа, величины, геометрические фигуры, текстовые задачи в одно действие) на групп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наруживать модели геометрических фигур в окружающе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поиск различных решений задачи (расчётной, с геометрическим содержание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порядок выполнения действий в числовом выражении, содержащем действия сложения и вычитания (со скобками или без скобок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ветствие между математическим выражением и его текстовым описан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дбирать примеры, подтверждающие суждение, вывод, отве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использовать информацию, представленную в текстовой, графической (рисунок, схема, таблица)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логику перебора вариантов для решения простейших комбинатор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ополнять модели (схемы, изображения) готовыми числовыми данны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ентировать ход вычис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выбор величины, соответствующей ситуации измер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кстовую задачу с заданным отношением (готовым решением) по образц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атематические знаки и терминологию для описания сюжетной ситуации, конструирования утверждений, выводов относительно данных объектов, отно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числа, величины, геометрические фигуры, обладающие заданным свойств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исывать, читать число, числовое выраж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, иллюстрирующие арифметическое действие, взаимное расположение геометрических фигур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утверждения с использованием слов «каждый», «все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установленному правилу, по которому составлен ряд чисел, величин, геометрических фигу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, участвовать, контролировать ход и результат парной работы с математическим материа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ть правильность вычисления с помощью другого приёма выполнения действия, обратного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с помощью учителя причину возникшей ошибки или затрудн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правила совместной деятельности при работе в парах, группах, составленных учителем или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парной и групповой работе с математическим материалом: обсуждать цель деятельности, ход работы, комментировать свои действия, выслушивать мнения других участников, готовить презентацию (устное выступление) решения или отв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овместно математические задачи поискового и творческого характера (определять с помощью измерительных инструментов длину, определять время и продолжительность с помощью часов, выполнять прикидку и оценку результата действий, измерен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о с учителем оценивать результаты выполнения общей работ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bookmarkStart w:id="7" w:name="block-37532198"/>
      <w:bookmarkStart w:id="8" w:name="block-37532199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МАТЕМАТИКЕ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в своих силах при решении поставленных задач, умение преодолевать труд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вязи и зависимости между математическими объектами («часть – целое», «причина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следствие», «протяжённость»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утверждения, проверять их исти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ентировать процесс вычисления, построения,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лученный ответ с использованием изученной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о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, записывать, сравнивать, упорядочивать числа в пределах 100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исло большее или меньшее данного числа на заданное число (в пределах 100), большее данного числа в заданное число раз (в пределах 20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и соблюдать порядок при вычислении значения числового выражения (со скобками или без скобок), содержащего действия сложения и вычитания в пределах 100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действия: сложение и вычитание, в пределах 100 – устно и письменно, умножение и деление в пределах 50 с использованием таблицы умно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различать компоненты действий умножения (множители, произведение), деления (делимое, делитель, частно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известный компонент сложения, вычи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выполнении практических заданий единицы величин длины (сантиметр, дециметр, метр), массы (килограмм), времени (минута, час), стоимости (рубль, копей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 помощью измерительных инструментов длину, определять время с помощью ча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величины длины, массы, времени, стоимости, устанавливая между ними соотношение «больше или меньше н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екстовые задачи в одно-два действия: представлять задачу (краткая запись, рисунок, таблица или другая модель), планировать ход решения текстовой задачи в два действия, оформлять его в виде арифметического действия или действий, записывать отве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называть геометрические фигуры: прямой угол, ломаную, многоугольни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бумаге в клетку изображать ломаную, многоугольник, чертить с помощью линейки или угольника прямой угол, прямоугольник с заданными длинами сторо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змерение длин реальных объектов с помощью линей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длину ломаной, состоящей из двух-трёх звеньев, периметр прямоугольника (квадра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ерные (истинные) и неверные (ложные) утверждения со словами «все», «каждый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дно-двухшаговые логические рассуждения и делать выв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бщий признак группы математических объектов (чисел, величин, геометрических фигу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ь в ряду объектов (чисел, геометрических фигу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информацию в заданной форме: дополнять текст задачи числами, заполнять строку или столбец таблицы, указывать числовые данные на рисунке (изображении геометрических фигу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находить общее, различно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наруживать модели геометрических фигур в окружающе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примеры, подтверждающие суждение, отве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(дополнять) текстов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ть правильность вычисления, измерения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9" w:name="block-37532199"/>
      <w:bookmarkStart w:id="10" w:name="block-37532200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58"/>
        <w:gridCol w:w="4788"/>
        <w:gridCol w:w="1541"/>
        <w:gridCol w:w="1841"/>
        <w:gridCol w:w="1910"/>
        <w:gridCol w:w="2702"/>
      </w:tblGrid>
      <w:tr>
        <w:trPr>
          <w:trHeight w:val="144" w:hRule="atLeas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числами в пределах 1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6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овые задачи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фигур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величин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контрольные и проверочные работы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/>
      </w:pPr>
      <w:bookmarkStart w:id="11" w:name="block-37532200"/>
      <w:bookmarkStart w:id="12" w:name="block-37532201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6"/>
        <w:gridCol w:w="4555"/>
        <w:gridCol w:w="122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исла от 1 до 100: действия с числами до 20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вторение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ное сложение и вычитание в пределах 20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исла в пределах 100: чтение, запись. Десятичный принцип записи чисел. Поместное значение цифр в записи чис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сяток. Счёт десятками до 100. Числа от 11 до 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в пределах 100: десятичный состав. Представление числа в виде суммы разрядных слагаемых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в пределах 100: упорядочение. Установление закономерности в записи последовательности из чисел, её продолж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ая контрольная рабо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чисел: однозначные и двузначные числ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величинами: измерение длины (единица длины — миллиметр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величин. Решение практических зада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чисел в пределах 100. Неравенство, запись неравенств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величинами: измерение длины (единица длины — метр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величение, уменьшение числа на несколько единиц/десятк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величинами: измерение длины (единицы длины — метр, дециметр, сантиметр, миллиметр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величинами. Единицы стоимости: рубль, копей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я между единицами величины (в пределах 100). Соотношения между единицами: рубль, копейка; метр, сантимет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на применение смысла арифметического действия (сложение, вычитание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ение, представление текста задачи в виде рисунка, схемы или другой модел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рные (истинные) и неверные (ложные) утверждения, содержащие зависимости между числами/величин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текста задачи разными способами: в виде схемы, краткой запис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омерность в ряду чисел, геометрических фигур: её объяснение с использованием математической терминолог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ксация ответа к задаче и его проверка (формулирование, проверка на достоверность, следование плану, соответствие поставленному вопросу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бота с величинами: измерение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диница времени: час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ознавание и изображение геометрических фигур: ломана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лина ломано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рение длины ломаной, нахождение длины ломаной с помощью вычисл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лины ломаной с длиной отрез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бота с величинами: измерение времени (единицы времени — час, минута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времени по часа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тное сравнение чисел, величи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бота с величинами: измерение времени (единицы времени – час, минута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диницы времени – час, минута, секунд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, чтение числового выражения со скобками, без скобок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периметра прямоугольника, запись результата измерения в сантиметрах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етательное свойство слож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местительное, сочетательное свойства сложения, их применение для вычислен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числа, группы чисел. Группировка чисел по выбранному свойств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ка числовых выражений по выбранному свой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ставление предложений с использованием математической терминологии; проверка истинности утвержд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верных равенств и неравенст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полнение моделей (схем, изображений) готовыми числовыми данными. Столбчатая диаграмма; использование данных диаграммы для решения учебных и практических зада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, формулирование одного-двух общих признаков набора математических объектов: чисел, величин, геометрических фигу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е сложение и вычитание чисел в пределах 100. Сложение и вычитание с круглым число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ное сложение и вычитание чисел в пределах 100. Прибавление и вычитание однозначного числа без перехода через разряд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вида 36 + 2, 36 + 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верка результата вычисления (реальность ответа, обратное действ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ка сложения и вычитания. Вычисление вида 36 - 2, 36 - 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енное сложение и вычитание чисел в пределах 100. Дополнение до круглого числа. Вычисления вида 26 + 4, 95 + 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енное сложение и вычитание чисел в пределах 100. Сложение без перехода через разря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енное сложение и вычитание чисел в пределах 100. Вычитание без перехода через разря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енное сложение и вычитание чисел в пределах 100. Вычитание двузначного числа из круглого числ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е сложение и вычитание чисел в пределах 100. Числовое выражение без скобок: составление, чтение, устное нахождение знач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е сложение и вычитание чисел в пределах 100. Числовое выражение со скобками: составление, чтение, устное нахождение знач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ное сложение и вычитание чисел в пределах 100. Приемы прибавления однозначного числа с переходом через разряд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вида 26 + 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ное сложение и вычитание чисел в пределах 100. Приемы вычитания однозначного числа с переходом через разряд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вида 35 - 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рные (истинные) и неверные (ложные) утверждения, содержащие количественные, пространственные отнош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суммы, разности удобным способо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ормление решения задачи (по вопросам, по действиям с пояснением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утверждений с использованием слов «каждый», «все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чётные задачи на увеличение/уменьшение величины на несколько един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заимосвязь компонентов и результата действия с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квенные выражения. Уравн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отрезка заданной длин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еизвестный компонент действия сложения, его нахожд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ка слож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заимосвязь компонентов и результата действия вычит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ка вычита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звестный компонент действия вычитания, его нахожд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 решения задачи в два действия, выбор соответствующих плану арифметических действ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ись решения задачи в два действ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таблицами: извлечение и использование для ответа на вопрос информации, представленной в таблице (таблицы сложения, умножения), внесение данных в таблиц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бота с таблицами: извлечение и использование для ответа на вопрос информации, представленной в таблице (таблицы сложения, умножения; график дежурств, наблюдения в природе и пр.), внесение данных в таблиц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ка слож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объектов по заданному и самостоятельно установленному основанию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геометрических фигу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ние и изображение геометрических фигур: многоугольник, лома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 (треугольника, четырехугольника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 письменного сложения чисе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 письменного вычитания чисе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ние и изображение геометрических фигур: точка, прямая, отрезок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ознавание и изображение геометрических фигур: прямой уго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уг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о составления ряда чисел, величин, геометрических фигур (формулирование правила, проверка правила, дополнение ряда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енное сложение и вычитание чисел в пределах 100. Прибавление и вычитание однозначного числа с переходом через разря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исьменное сложение и вычитание чисел в пределах 100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вида 52 - 2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исьменное сложение и вычитание чисел в пределах 100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кидка результата, его провер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геометрических фигур (треугольника, четырехугольника, многоугольника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авнение геометрических фигур: прямоугольник, квадра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тиположные стороны прямоугольни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величение, уменьшение длины отрезка на заданную величину. Запись действия (в см и мм, в мм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ы (приёмы, правила) устных и письменных вычислен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енное сложение и вычитание. Повтор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ое сложение равных чисе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ормление решения задачи с помощью числового выраж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ометрические фигуры: разбиение прямоугольника на квадраты, составление прямоугольника из квадра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ямоугольника из геометрических фигу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на листе в клетку квадрата с заданной длиной сторон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на листе в клетку прямоугольника с заданными длинами сторо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чисел. Компоненты действия, запись равенств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связь сложения и умнож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менение умножения в практических ситуац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модели действ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рение периметра прямоугольника, запись результата измерения в сантиметр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о противоположных сторон прямоугольни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на нахождение периметра прямоугольника, квадра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умножения для решения практических зада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роизвед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на применение смысла арифметического действия (умножение, деление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стительное свойство умнож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чисел. Компоненты действия, запись равенств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деления в практических ситуациях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еизвестного слагаемого (вычисления в пределах 100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еизвестного уменьшаемого (вычисления в пределах 100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еизвестного вычитаемого (вычисления в пределах 100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омерность в ряду объектов повседневной жизни: её объяснение с использованием математической терминолог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тание суммы из числа, числа из сумм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дачи на конкретный смысл арифметических действ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Умножение числа 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на нахождение периметра многоугольника (треугольника, четырехугольника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Деление на 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Умножение числа 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Деление на 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Умножение числа 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Деление на 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Умножение числа 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Деление на 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чётные задачи на увеличение/уменьшение величины в несколько раз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ядок выполнения действий в числовом выражении, содержащем действия сложения и вычитания (без скобок) в пределах 100 (2-3 действия); нахождение его знач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ядок выполнения действий в числовом выражении, содержащем действия сложения и вычитания (со скобками) в пределах 100 (2-3 действия); нахождение его знач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Умножение числа 6 и на 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Деление на 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Умножение числа 7 и на 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Деление на 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Умножение числа 8 и на 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Деление на 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ое умножение в пределах 50. Умножение числа 9 и на 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абличное умножение в пределах 50. Деление на 9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аблица умнож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на 1, на 0. Деление числа 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величинами: сравнение по массе (единица массы — килограмм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ставление утверждений относительно заданного набора геометрических фигу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пределение геометрических фигур на групп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ы (приёмы, правила) построения геометрических фигу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электронными средствами обучения: правила работы, выполнение задан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зученного за курс 2 класс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ица длины, массы, времени. Повтор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в два действия. Повтор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ометрические фигуры. Периметр. Математическая информа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информацией. Повтор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исла от 1 до 100. Умножение. Дел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3" w:name="block-37532201"/>
      <w:bookmarkStart w:id="14" w:name="block-37532204"/>
      <w:bookmarkStart w:id="15" w:name="block-37532202"/>
      <w:bookmarkEnd w:id="13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6" w:name="7e61753f-514e-40fe-996f-253694acfacb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Математика: 2-й класс: учебник: в 2 частях; 15-е издание, переработанное, 2 класс/ Моро М.И., Бантова М.А., Бельтюкова Г.В. и др., Акционерное общество «Издательство «Просвещение»</w:t>
      </w:r>
      <w:bookmarkEnd w:id="16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7" w:name="4ccd20f5-4b97-462e-8469-dea56de20829"/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НОО Математика (для 1-4 классов образовательного учреждения) Москва 2023г</w:t>
      </w:r>
      <w:bookmarkEnd w:id="17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bookmarkStart w:id="18" w:name="c563541b-dafa-4bd9-a500-57d2c647696a"/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ОК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bookmarkEnd w:id="18"/>
    </w:p>
    <w:p>
      <w:pPr>
        <w:pStyle w:val="Normal"/>
        <w:ind w:left="2124" w:firstLine="708"/>
        <w:rPr>
          <w:rFonts w:ascii="Times New Roman" w:hAnsi="Times New Roman" w:cs="Times New Roman"/>
          <w:lang w:val="ru-RU"/>
        </w:rPr>
      </w:pPr>
      <w:bookmarkStart w:id="19" w:name="block-37532204"/>
      <w:bookmarkEnd w:id="19"/>
      <w:r>
        <w:rPr>
          <w:rFonts w:cs="Times New Roman" w:ascii="Times New Roman" w:hAnsi="Times New Roman"/>
          <w:sz w:val="24"/>
          <w:szCs w:val="24"/>
          <w:lang w:val="ru-RU"/>
        </w:rPr>
        <w:t>Лист изменений и дополнений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868"/>
        <w:gridCol w:w="360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е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ный докуме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2:46:00Z</dcterms:created>
  <dc:creator>nataly</dc:creator>
  <dc:description/>
  <cp:keywords/>
  <dc:language>en-US</dc:language>
  <cp:lastModifiedBy>Прокопьева Юлия</cp:lastModifiedBy>
  <dcterms:modified xsi:type="dcterms:W3CDTF">2024-10-22T11:24:00Z</dcterms:modified>
  <cp:revision>6</cp:revision>
  <dc:subject/>
  <dc:title/>
</cp:coreProperties>
</file>